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8"/>
          <w:u w:val="single"/>
        </w:rPr>
      </w:pPr>
      <w:r>
        <w:rPr>
          <w:rFonts w:eastAsia="Nikosh;Times New Roman" w:cs="Nikosh;Times New Roman" w:ascii="Nikosh;Times New Roman" w:hAnsi="Nikosh;Times New Roman"/>
          <w:sz w:val="44"/>
          <w:u w:val="single"/>
          <w:lang w:bidi="bn-BD"/>
        </w:rPr>
        <w:t>‘‘</w:t>
      </w:r>
      <w:r>
        <w:rPr>
          <w:rFonts w:ascii="Nikosh;Times New Roman" w:hAnsi="Nikosh;Times New Roman" w:eastAsia="Nikosh;Times New Roman" w:cs="Nikosh;Times New Roman"/>
          <w:sz w:val="44"/>
          <w:sz w:val="44"/>
          <w:u w:val="single"/>
          <w:lang w:bidi="bn-BD"/>
        </w:rPr>
        <w:t>গ’’ বগুড়া জেলার  বিলুপ্তকৃত  স্বেচ্ছাসেবী সংস্থার তালিকা</w:t>
      </w:r>
    </w:p>
    <w:p>
      <w:pPr>
        <w:pStyle w:val="Normal"/>
        <w:rPr>
          <w:rFonts w:ascii="Nikosh;Times New Roman" w:hAnsi="Nikosh;Times New Roman" w:eastAsia="Nikosh;Times New Roman" w:cs="Nikosh;Times New Roman"/>
          <w:lang w:bidi="bn-BD"/>
        </w:rPr>
      </w:pPr>
      <w:r>
        <w:rPr>
          <w:rFonts w:eastAsia="Nikosh;Times New Roman" w:cs="Nikosh;Times New Roman" w:ascii="Nikosh;Times New Roman" w:hAnsi="Nikosh;Times New Roman"/>
          <w:lang w:bidi="bn-BD"/>
        </w:rPr>
        <w:tab/>
      </w:r>
    </w:p>
    <w:tbl>
      <w:tblPr>
        <w:tblW w:w="1476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622"/>
        <w:gridCol w:w="2880"/>
        <w:gridCol w:w="2070"/>
        <w:gridCol w:w="2893"/>
        <w:gridCol w:w="2057"/>
        <w:gridCol w:w="1350"/>
        <w:gridCol w:w="900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ক্রঃন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পজে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হর সমাজসেবা কার্যাল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ংস্থার নাম ও ঠিকান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বন্ধন নম্বর ও তারি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িলুপ্ত হওয়ার প্রধান প্রধান কারণ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ইতোপূর্বে বিলুপ্তির আদেশ জারীর তারিখ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লুপ্তি করনের সুপারি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মত্মব্য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৬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হর সমাজসেবা  কার্যল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রগম ললিতকলা একাডেম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কাটনারপাড়া সেন্টাল জুনিয়র হাইস্কুল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 তাং২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০০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৪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৭     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 বে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ওয়ারিশ মৃতদেহ সৎকার সমিতি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োহাম্মদ আলী হাসপাতাল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 তাং২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২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কাটনারপাড়া সমাজসেবা সমিতি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 তাং২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ফুলবাড়ী পল</w:t>
            </w:r>
            <w:r>
              <w:rPr/>
              <w:softHyphen/>
              <w:t>x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ংগল সমিতি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ফুলবাড়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থানা ওজেলাঃবগুড়া।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 তাং২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ি লায়ন জিমন্যাষ্টিক ক্লা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হীদ চান্দু ষ্টেডিয়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বগুড়া তাং২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 ডিষ্টিক কনফারেন্স অব সোসাল ওর্য়াক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কালিতলাহাট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 তাং২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ৃন্দাবনপাড়া জনকল্যান সমিতি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ঃ বৃনদাবনপা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থান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েলাঃ 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 তাং২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েউজগাড়ী সমাজকল্যাণ সমিতি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ঃ সেউজগাড়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(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কারমাইকেল রোড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)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থান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ে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 তাং২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ক্রিসেন্ট রিক্রেয়েশন ক্লা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ঃ কাটনারপা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থান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জেলাঃ 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 তাং২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চকসুত্রাপুর সমাজ কল্যান সমিতি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 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ঃ চকসুত্রাপু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থান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+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েলাঃ বগুড়া।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 তাং২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জীব সংঘ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ঃ শিববাটি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পোঃ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থানা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েলাঃ 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৭ তাং৩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 দুঃস্থ কল্যাণ সংস্থ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৮ তাং৩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হোমিও প্রবাহ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ঃ জলেশ্বরী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পোঃ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থান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জেলাঃ 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৯ তাং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যুবক সমাজ কল্যাণ সমিতি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খোকন সড়ক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লেশ্বরী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 পোষ্ট বক্সনং১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১ তাং২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 ফাউন্ডেশন‘‘ নাসিম আলয়’’ ফুলবাড়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৩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৩ তাং২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ওয়েল ফেয়ার এ্যাসোসিয়েশন ফর ভলানটারী এডুকেশ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ওয়ে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)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কলোনী বাজা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পোঃ বক্সঃ৬৮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৪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৩ তাং২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ানব সম্পদ উন্নয়ন সংস্থ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লেশ্বরী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  <w:r>
              <w:rPr/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৫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৩ তাং১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ঃস্থ উন্নয়ন সমিতি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ডা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)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কাটনার পাড়া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গুড়া।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৫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৩ তাং ২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</w:rPr>
            </w:pP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গ্রামীন বয়স্ক শিক্ষা উন্নয়ন সংস্থা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গ্রামঃপাইকাড়পাড়া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মালতীনগর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পোঃ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থানা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জেলাঃ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sz w:val="26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৪৬৩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৯৪ তাং৭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৩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৯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েঘদ্বীপ চক্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ালতীনগ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৩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৩ তাং২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মাজ উন্নয়ন যুব সংস্থ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উস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) 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ঃ ফুলবাড়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থান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েলাঃ 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৭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৪ তাং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আলোকিত প্রহ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‘‘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আশ্রম’’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ুলতানগঞ্জপা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৯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৫ তাং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৫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ীপশিখা আর্থ মানব উন্নয়ন সংস্থা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সিক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ফুলবাড়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১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৬ তাং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োস্যাল অর্গানাইজেশন ফর ওয়েল ফেয়ার অব কমিউনিটি হেলথ প্রবলে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এ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ি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এইচ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ি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)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াংলায়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মষ্টি স্বাস্থ্য সমস্যার কল্যানে সামাজিক সংস্থ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ইসক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)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ান্তাহার রোড নামাজগ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ডালপট্রির সামনে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)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৪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৭ তাং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াষ্টিস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ঈদগাহ লে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েউজগাড়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৮০০ টেলিঃ০৫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৭৩৪৪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৬৬৬৮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ফ্যাক্সঃ৮৮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৬৬৮৪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৫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৭ তাং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্রম কল্যাণ সংস্থা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ঃ মাল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পোঃ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থান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েলাঃ 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৮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৮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তাং 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্রত্যেকেই কাজ শিখি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্রকাশি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)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আটাপা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থানা ও জেলাঃ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৮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৮ তাং 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</w:rPr>
            </w:pP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 xml:space="preserve">হিউম্যান এসেনশিয়াল লানিং ফর প্রগেস 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</w:rPr>
            </w:pP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>(</w:t>
            </w:r>
            <w:r>
              <w:rPr>
                <w:sz w:val="26"/>
              </w:rPr>
              <w:t xml:space="preserve">HELP), 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খান্দার বাজার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sz w:val="26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৫৫৯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৯৭তা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আইডিয়াল সোসাল ডেভেল্পমেন্ট এসোসিয়েশন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আর্দশ সমাজ কল্যাণ সংস্থ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)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আই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এস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ডি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এ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ঃ বাদুর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থান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েলাঃ 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৬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৭ তাং১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াংলাদেশ পল</w:t>
            </w:r>
            <w:r>
              <w:rPr/>
              <w:softHyphen/>
              <w:t>x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নণয়ন সংস্থা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ঠনঠন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তেতুল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)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৬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৭তাং২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অগ্রণী সমাজ উন্নয়ন সংস্থ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ঃ জলেশ্বরী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থানা ও জেলাঃ 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৯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৮ তাং৩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প্রতিবন্ধী উন্নয়ন সংস্থা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ুস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)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৮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 তাং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াটনার ইন প্রগ্রেস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কাটনারপা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িয়ারী সংকর ষ্ট্রীট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থান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েলাঃ 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৬০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৮ তাং২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ীন কর্মসংস্থান ও পরিবেশ উন্নয়ন সংস্থ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চকযাদুরোড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৬০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৮তাং২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 সেবা সংস্থ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ঃ ঠনঠন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থান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েলাঃ 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৬২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৮ তাং১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দারিদ্র দূরীকরণ সংস্থা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কালিতলাহাট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বাটি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গুড়া।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৬৪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০০ তাং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সেন্টার ফর ইন্টিগ্রেটেড রুরাল প্রগ্রেস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িরা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)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চকযাদু রোড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থানা মোড়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২য়তলা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)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গুড়া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৬৮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০০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তাং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০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 আর্থ সামাজিক উন্নয়ন সংস্থ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াটাইপা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৭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 তাং 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 উন্নয়ন ফাউন্ডেশ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করতোয়া রোড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লতিফপুর বগুড়া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৭৩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  তাং ১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হিউম্যান ডেভেলপমেন্ট এ্যসোসিয়েশ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এইচ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ডি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এ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)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ুত্রাপু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গুড়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৩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২ তাং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‘‘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ন্ধন’’৭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ঠনঠনিয়া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গুড়া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৩ তাং 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ইপসাহ্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ইনলাইটেড প্রোগ্রাম ফর সোসাল এ্যাডভান্সমেন্ট এন্ড হাইজি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)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ালতি নগ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৮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৪ তাং ১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 সুইমিং ক্লা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 পৌরপার্ক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গুড়া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০৫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৪  তাং ১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 মানব সমাজ কল্যান সংস্থ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হাকির মো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০৫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৪  তাং ১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সেন্টার ফর সোস্যাল সার্ভিসেস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ি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এস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এস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)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পশহ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০৮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৪ তাং ২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0"/>
              <w:rPr>
                <w:rFonts w:ascii="Nikosh;Times New Roman" w:hAnsi="Nikosh;Times New Roman" w:cs="Nikosh;Times New Roman"/>
              </w:rPr>
            </w:pPr>
            <w:r>
              <w:rPr>
                <w:rFonts w:ascii="Nikosh;Times New Roman" w:hAnsi="Nikosh;Times New Roman" w:cs="Nikosh;Times New Roman"/>
              </w:rPr>
              <w:t xml:space="preserve">সেন্টার ফর যেভেলপমেন্ট এ্যান্ড রিসার্স </w:t>
            </w:r>
            <w:r>
              <w:rPr>
                <w:rFonts w:cs="Nikosh;Times New Roman" w:ascii="Nikosh;Times New Roman" w:hAnsi="Nikosh;Times New Roman"/>
              </w:rPr>
              <w:t>(</w:t>
            </w:r>
            <w:r>
              <w:rPr>
                <w:rFonts w:ascii="Nikosh;Times New Roman" w:hAnsi="Nikosh;Times New Roman" w:cs="Nikosh;Times New Roman"/>
              </w:rPr>
              <w:t>সিডিআর</w:t>
            </w:r>
            <w:r>
              <w:rPr>
                <w:rFonts w:cs="Nikosh;Times New Roman" w:ascii="Nikosh;Times New Roman" w:hAnsi="Nikosh;Times New Roman"/>
              </w:rPr>
              <w:t xml:space="preserve">), </w:t>
            </w:r>
            <w:r>
              <w:rPr>
                <w:rFonts w:ascii="Nikosh;Times New Roman" w:hAnsi="Nikosh;Times New Roman" w:cs="Nikosh;Times New Roman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০৯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৪  তাং ১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তৃনমূল প্রতিবন্ধী উন্নয়ন সংস্থ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ঠনঠনিয়া মোল</w:t>
            </w:r>
            <w:r>
              <w:rPr/>
              <w:softHyphen/>
              <w:t>v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া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৩  তাং ২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ব মুসলিম সমাজ কল্যান সংস্থ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ালতীনগ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৫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৫ তাং ১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৫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বার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উলাইফ ইয়থ ডেভেলপমেন্ট এ্যান্ড রিহাবিলেটেশন অর্গানাইজেশ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লতিফপু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৬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৫ তাং২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৫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বার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‘‘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হৃদয়’’  হিউম্যান রাইটস এন্ড ইকোনিমিক ডেভেলপমেন্ট অর্গানাইজেশন ফর ইনকম্পিটেন্ট চকলোকমা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গুড়া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৯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৫  তাং ১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০৬ 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সোস্যালএন্ড হিউম্যান এওয়ারনেস ডেভেলপমেন্ট অর্গানাইজেশন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্যাডো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)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ামাজিক ও মানব সচেতন উন্নয়ন সংস্থ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ত্তর চেলোপা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৭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৫ তাং ৩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৫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োয়েরিং শপথ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বাটী সাহ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সজিদ লে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৬৪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৯ তাং১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্রভাত সংস্থ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সাকপা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ালতিনগ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২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৭ তাং২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চক ফরিদ অয়েল ফেয়ার সোসাইটি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কলোন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৩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৩ তাং৩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কিন্ডার গার্টেন শিক্ষক ওয়েলফেয়ার এসোসিয়েশ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লেশ্বরী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২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২ তাং২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ালতিনগর ছায়ানীড় সমিতি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ালতিনগ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৭৭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২ তাং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ভবিষ্যৎ স্বপ্ন ডিংগা সমাজ কল্যাণ সংস্থ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ালতিনগ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১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৪ তাং 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 মানবিক ও সমাজসেবা উন্নয়ন সংস্থ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করতোয়া হাউ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লেশ্বরী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৮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৩ তাং ২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দয়নে 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েলা প্রশাসকের কার্যালয়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৬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৯ তাং২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ডেভেল্পমেন্ট অ্যাকশন কমিটি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ডাক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)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ফতেহ আলী ব্রী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৯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৫ তাং১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৫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sz w:val="22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১বা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ইতিপূর্বে বহুবার যোগাযোগা করা হয়েছ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গ্রাম উন্নয়ন কেন্দ্র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 ৪৩৪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 xml:space="preserve">৮৬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দীর্ঘদিন যাবত কোন কার্যক্রম নেই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৩ই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সুপারিশকৃ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ল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মামুন সংস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মত্মইর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৭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৬ 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৯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ডুমরীগ্রাম জনতা সমিতি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ডুমরীগ্রা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৬ 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৯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৭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পাইকাপাড়া নিশান সংস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৬২৭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৯ 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কেশরতা আলোর দিশারী সবুজ সংঘ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কেশরতা 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৫৬৪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৭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৯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ওহহহহহহহহহ 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দেলঞ্জ পূঃ পাড়া সহিদ জিয়া সৃতি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১০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৪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৯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৪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রবরিয়া 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shd w:fill="32CD32" w:val="clear"/>
                <w:lang w:bidi="bn-BD"/>
              </w:rPr>
              <w:t>ÿÿ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ণ পাড়া সবুজ সংঘ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রবরিয়া 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৪৩৯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৩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গ্রাম বিকাশ সংস্থ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.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ইকালী রোড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মুরইল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৪৪৫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৩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ইন্দইল উদয়ন সংস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ইন্দইল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৬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৯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৭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সমাজ কল্যাণ সংস্থ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১৫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৭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মুরইল ইউথ ওয়েল ফেয়ার ক্লা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মুরইল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৬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৯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৭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শাওইল সমাজ কল্যাণ শিল্প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৬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৯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৭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শালগ্রাম বহুমুখী সমবায় সমিতি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শালগ্রা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৪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৬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৯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৭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পশ্চিম সিংড়া সমাজ উন্নয়ন সমিতি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সিংড়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৬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৯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৭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অন্বেষা সাংস্কৃতি গোষ্ঠি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৭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৬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৯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৭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 xml:space="preserve">কালাইকুড়ি রংধনু ক্লাব 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কালাইকুড়ি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৬ 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৯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৭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দীর্ঘদিন যাবত কোন কার্যক্রম নেই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৩ই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সুপারিশকৃ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চাপাপুর মিলন প্রগতি সংঘ চাপাপুর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৫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৬ 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ন্ধন সংস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লশ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৬ 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৯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৭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শালগ্রাম জামে মসজিদ কল্যাণ কেন্দ্র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শালগ্রা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৬ 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৯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৭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সান রাইজ ক্লা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 ষ্টেশ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 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৬ 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৯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ফোর এইচ ক্লা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শিপুর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সামত্মাহার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৬ 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কায়েত পাড়া জামে মসজিদ ও জন কল্যাণ সংস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কায়েত পাড়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.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সামত্মাহার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.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 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৭ 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৭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করজবাড়ী অমর সংস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করজবাড়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.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৯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৭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৭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কালাইকুড়ি জামে মসজিদ  ও জন কল্যাণ  কেন্দ্র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কালাইকুড়ি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৭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৭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৪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উথরাইল সান মুন ক্লা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উথরাইল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৭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কাশিমালা  সমাজ উন্নয়ন সংস্থ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কাশিমাল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-        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-  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টাইগার ক্লা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কুসুম্ব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৭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৮        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 xml:space="preserve">৮৮ 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খারিয়াকান্দি সততা সমাজ কল্যাণ ক্লা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খারিয়াকান্দি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৮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হলুদঘর 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shd w:fill="32CD32" w:val="clear"/>
                <w:lang w:bidi="bn-BD"/>
              </w:rPr>
              <w:t>ÿÿ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ণ পাড়া শুভেচ্ছা সংস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হলুদঘর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৪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৮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িনাসাড়া শামিত্ম সংঘ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িনাসাড়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৫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৮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শীকোড়া  সমাজ  কল্যাণ ক্লা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শীকোড়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৯ 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দীর্ঘদিন যাবত কোন কার্যক্রম নেই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৩ই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সুপারিশকৃ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কোমারপুর প্রতিভা সংস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কোমারপুর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১৭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৯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মুরইল বাজার শামিত্ম ও প্রগতি ক্লা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৫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৯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৭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দমদমা সমাজকর্মী শিবির দমদম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সামত্মাহার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৯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কাশিমিলা পলস্নী উন্নয়ন সংস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সামত্মাহার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 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৪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৯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মালশন পলস্নী উন্নয়ন সমিতি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সামত্মাহার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 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১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৯ 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মুরইল বাজার সবুজ সংঘ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 xml:space="preserve">মুরইল 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.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 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৯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শালগ্রাম পলস্নী উন্নয়ন সংস্থ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শালগ্রা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.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৫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০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মিতালী সংস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ডুমরিগ্রা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.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৪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০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শিয়ালশন জন কল্যাণ সমিতি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শিয়ালশ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২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৯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কদমা সততা ক্লা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কদম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১৯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৯         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 xml:space="preserve">৮৯ 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পৌওতা ব্রাইট স্টার ক্লাব পৌওত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সামত্মাহার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১৫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 xml:space="preserve">৮৯      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৪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 xml:space="preserve">৮৯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ভেলরা তরবণ ক্লা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চাঁপাপুর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৪০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১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শালগ্রাম জন সংঘ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শালগ্রা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৭৫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০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জিনাইর নবীন সংস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জিনইর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৪৩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৩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কেলরাপাড়া জনতা ক্লা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কেলরাপাড়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৪৩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৩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কেলস্নাপাড়া সততা সংস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কেলস্নাপাড়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৪১৯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২ 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দীর্ঘদিন যাবত কোন কার্যক্রম নেই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৩ই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সুপারিশকৃ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কোচকুড়ি সেবা  সংস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কোচকুড়ি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৬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০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পাহালোয়ান পাড়া টাইগার ক্লা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পাহালোয়ানপাড়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৪৮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৫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৫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 থানা মৎস্য কল্যাণ সমিতি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৪৬৯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৪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৯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ধামাইল শাপলা সংস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ধামাইল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শাওইল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 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৫৮৯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৮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 xml:space="preserve">পরিবেশ উন্নয়ন সংস্থা 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পউস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)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নশরতপুর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 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৬১৫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৮ 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৫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কোমারভোগ একতা ক্লা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কোমারভোগ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শালগ্রাম  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৬২৭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৯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পাইকপাড়া নিশান সংস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পাইকপাড়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৬৬৭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০০০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০০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রবরিয়া জনকল্যাণ সমিতি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রবরিয়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.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নং৪৬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৪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সোসাল এসট্রিকেন  এন্ড ফ্যাট টোটাম প্রজেষ্ট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াগাবাড়ি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৭৫৭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২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৪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ছিন্নমুকুল পলস্নী উন্নয়ন  সংস্থ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চকবাড়িয়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চাপাপুর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৮৪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-        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 xml:space="preserve">০৩ 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ডুমরীগ্রাম উত্তরপাড়া বন্ধু ক্লাব নশরতপুর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৩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৩       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 xml:space="preserve">আস্থা সমাজ উন্নয়ন সংস্থা 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াগবাড়ি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২৪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৭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দিঘিড়া আল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 xml:space="preserve">আমিন সংস্থা 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১১৪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৪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৯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পলস্নী  একতা সংস্থ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পালস্ন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সামত্মাহার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১১৫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৪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৯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িপতি ভিলেজ ডেভেলপমেন্ট অর্গানাইশ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সান্দিড়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সামত্মাহার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১৯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২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২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কাশিমিলা  যুব সমাজ কল্যাণ সমিতি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কাশিমিল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২৮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৭ 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৭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দীর্ঘদিন যাবত কোন কার্যক্রম নেই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৩ই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সুপারিশকৃ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প্রগতিশীল সমাজ কল্যাণ সংস্থ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সামত্মাহার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২৮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৭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৭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 xml:space="preserve">গ্রামীণ উন্নয়ন কর্ম সংস্থা 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৫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২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অনুপম যুব মহিলা কল্যাণ সমিতি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সামত্মাহার   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১৭৭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৫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৫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এয়ী কল্যাণ সংস্থ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 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২৭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৭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০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 xml:space="preserve">গোড়গ্রাম অভিজান সংসদ 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 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 ৪৮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৫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৯৫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কড়ই কাবেলা সংস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কড়ই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২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৮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৮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পাইকপাড়া শহীদ জিয়া স্মৃতি সংস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 xml:space="preserve">জিনইর সমাজ উন্নয়ন সংস্থা 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জিনইর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.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আদমদিঘী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 xml:space="preserve">রেজিঃ নং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’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আড়োলা আল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হেলাল জন সেবক সমিতি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আড়োল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৮৬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মাগুড়া সমাজ কল্যাণ সমিতি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ষ্টঃ অঘোর মালঞ্চ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ল্যাণপুর উদয়ন সংঘ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গ্রামঃ কল্যাণপুর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নারহট্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৪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শিকড় অভিযাত্রিক সংঘ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নারহট্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৭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জীপাড়া কৃষি সমাজ কল্যাণ সমিতি। গ্রাম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+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কাজীপাড়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লস্নী উন্নয়ন সমিতি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ভেটিসোনা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অঘোর মালঞ্চ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৯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 সরদার পাড়া যুব সমিতি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লিশকুড়ি সমাজ কল্যাণ সমিতি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গ্রামঃ কালিশকুড়ি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লোকনাথ পাড়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ডোমরগ্রাম পূর্বপাড়া সমাজ কল্যান সমিতি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অঘোর মালঞ্চ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১৩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ড়ই গকুল যুবক সমিতি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বামুজ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১৫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নুরম্নল ফাউন্ডেশন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নারহট্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ালস্নাপাড়া সমাজ কল্যান সমিতি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অঘোর মালঞ্চ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দেওগ্রাম জন উন্নয়ন সমাজ কল্যাণ সমিতি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দেওগ্রাম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৪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মাগুড়া উত্তর পশ্চিম পাড়া জন কল্যাণ সমিতি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অঘোর মালহ্চ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.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৬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৮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গুইল সমাজ কল্যাণ সমিতি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দেওগ্রাম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৯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৮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আদর্শ তরম্নন সংঘ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গ্রামঃ কালাই মাঝপাড়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কালাই রাজবাটী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৩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৮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াতাঞ্জো পূর্বপাড়া একতা সমাজ কল্যাণ সমিতি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দেওগ্রাম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৩২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৮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শাকোহালী একতা সমাজ কল্যাণ সমিতি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থানাঃ 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জেরাঃ 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৩৪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৮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আড়োবাড়ী একতা সমাজ কল্যাণ সমিতি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লোকনাথপাড়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৩৮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৯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অবিলম্ব পশ্চিমপাড়া একতা সমাজ কল্যাণ সমিতি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কাজীপাড়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৩৮৬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৯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তেতুলিয়া পলস্নী উন্নয়ন ক্লাব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পঃ নারহট্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৪১২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৯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আড়োবাড়ী সরদার পাড়া সমাজ কল্যান সমিতি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লোকনাথ পাড়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৪৭৭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৯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ইয়ং ষ্টার ক্লাব দূগৃাপুর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দূর্গাপুর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৪৮৪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৯৫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খিয়ার ভুগইল তরম্নন সংঘ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পাইকড়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৫১৮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৯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শিয়ালাভবানী পুর অন্বেষা ক্লাব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জামগ্রাম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৫৪৮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৯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অগ্নিশিখা সমাজ কল্যাণ জোট ক্লাব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গ্রামঃ কর্ণিপাড়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কালাই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৫৯৫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৯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ড়মোহর জালাল পাড়া সমাজ কল্যাণ সমিতি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এরম্নলিয়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৫৯৬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৯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আটাশী সমাজকল্যাণ সংস্থ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৬০৮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৯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মালিবাড়ী একতা বহুমুখী সংঘ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কাজীপাড়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৬১২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৯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মর্ডাণ আইডিয়াল সোসাল অরগানাইজেশন ফর দি নিডি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ভাশলুন বাজার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৬৭২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িষ্ণপুর দি টাইগার ক্লাব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গ্রামঃ বিষ্ণপুর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মুরইল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৭৪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জিয়া স্মৃতি সংস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গ্রামঃ কাহালু পালস্নাপাড়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৭৫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১০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উত্তর দেবখন্ড পলস্নী উন্নয়ন সংস্থ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জামগ্রাম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৭৬২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দেহড় উন্নয়ন সংস্থ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সাবরম্নল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৭৮৯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ল্যাণপাড়া এগ্রিকালচার এন্ড সোসাইটি ডেভেলপমেন্ট অর্গানাইজেশন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ভালশুন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৭৯৭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রঙ্গাশনী জনকল্যান সংস্থ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িজিকেএস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)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পাইকড়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৮১৪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খাড়িয়া নিশিন্দারা পলস্নী উন্নয়ন সংস্থ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তাড়োল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৮৪৪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াঁচপীর মাজার ন্যাশনাল ক্রাব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আড়োবাড়ী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লোকনাথপাড়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৮৭৭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নিয়ামতপুর সমাজ কল্যাণ সমিতি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দেওগ্রাম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৮৮২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 হাটখোলা পাড়া আদর্শ বয়েজ ক্লাব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৮৮৫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তালতলা বয়েজ ক্লাবম গ্রামঃ শীতলাই দলগাড়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৮৯৪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ডাক্তার পাড়া সমাজ কল্যাণ সমিতি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 xml:space="preserve">গ্রামঃ বড় মহর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ডাক্তারপাড়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)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মুরইল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৯০৬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িশা আদর্শ পরিবার উন্নয়ন সমিতি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শাবরম্নল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৯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াতাঞ্জো ইসলামী সমাজ কল্যাণ সংস্থ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দেওগ্রাম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bookmarkStart w:id="0" w:name="_GoBack"/>
            <w:bookmarkEnd w:id="0"/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৯২৭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দামাই নব জাগরণ ক্লাব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নারহট্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৯৬৯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 xml:space="preserve">দেশ সেবা সংস্থা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ডিএসএস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)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দেওগ্রাম পোঃ দেওগ্রাম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 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১২৩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আঞ্জুমানে রহমানিয়া সমাজ কল্যাণ সমিতি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গ্রামঃ কাহালু বাজার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১১০৪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াথই শ্রমজবি সংস্থ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কাজাীপাড়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 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১১৪৩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 xml:space="preserve">পাঁচগ্রাম সমাজ উন্নয়ন সংস্থা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জিএমডিও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)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তিনদীঘি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১১৪৬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 xml:space="preserve">স্থানীয় পলস্নী অর্থনৈতিক উন্নয়ন সংস্থা 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এলার্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)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গ্রামঃ দূর্গাপুর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হালু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১১৭৩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৫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কার্যক্রম না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Cs w:val="28"/>
                <w:lang w:bidi="bn-BD"/>
              </w:rPr>
              <w:t>ধুন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দি ইউনিয়ন পলস্নী মঙ্গল সমিতি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ামাচাম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৩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৮৬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৮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৭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2"/>
                <w:lang w:bidi="bn-BD"/>
              </w:rPr>
              <w:t>সংস্থাটি বর্তমানে বিলুপ্ত। অডিট রিপোর্ট ও প্রতিবেদন নাই। সংস্থার বর্তমানে কোন কার্যক্রম নাই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চাপড়া সমাজকল্যাণ সমিতি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চাপড়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৮৯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৮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৭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2"/>
                <w:lang w:bidi="bn-BD"/>
              </w:rPr>
              <w:t>সংস্থাটি বর্তমানে বিলুপ্ত। অডিট রিপোর্ট ও প্রতিবেদন নাই। সংস্থার বর্তমানে কোন কার্যক্রম নাই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আদর্শ পাঠাগার ও সমাজ কল্যাণ সংস্থ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মহিশুর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৪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৮৬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৮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৭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2"/>
                <w:lang w:bidi="bn-BD"/>
              </w:rPr>
              <w:t>সংস্থাটি বর্তমানে বিলুপ্ত। অডিট রিপোর্ট ও প্রতিবেদন নাই। সংস্থার বর্তমানে কোন কার্যক্রম নাই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পাঁচথুপি নিয়ামতিয়া সমাজকল্যান সমিত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৯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৮৭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৫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৮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2"/>
                <w:lang w:bidi="bn-BD"/>
              </w:rPr>
              <w:t>সংস্থাটি বর্তমানে বিলুপ্ত। অডিট রিপোর্ট ও প্রতিবেদন নাই। সংস্থার বর্তমানে কোন কার্যক্রম নাই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চর খাদুলী দিশারী সমাজসেবা সংস্থ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পীরহাটি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৮৭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৪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৮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2"/>
                <w:lang w:bidi="bn-BD"/>
              </w:rPr>
              <w:t>সংস্থাটি বর্তমানে বিলুপ্ত। অডিট রিপোর্ট ও প্রতিবেদন নাই। সংস্থার বর্তমানে কোন কার্যক্রম নাই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িষ্ণুপুর সেবা সংস্থা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৪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৮৭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২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৪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৮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2"/>
                <w:lang w:bidi="bn-BD"/>
              </w:rPr>
              <w:t>সংস্থাটি বর্তমানে বিলুপ্ত। অডিট রিপোর্ট ও প্রতিবেদন নাই। সংস্থার বর্তমানে কোন কার্যক্রম নাই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সাতটিকরী যুব উন্নয়ন সংস্থ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৫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৮৭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২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৪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৮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2"/>
                <w:lang w:bidi="bn-BD"/>
              </w:rPr>
              <w:t>সংস্থাটি বর্তমানে বিলুপ্ত। অডিট রিপোর্ট ও প্রতিবেদন নাই। সংস্থার বর্তমানে কোন কার্যক্রম নাই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জাগরন সমাজ কল্যান সংস্থ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৩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৮৭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৪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৮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2"/>
                <w:lang w:bidi="bn-BD"/>
              </w:rPr>
              <w:t>সংস্থাটি বর্তমানে বিলুপ্ত। অডিট রিপোর্ট ও প্রতিবেদন নাই। সংস্থার বর্তমানে কোন কার্যক্রম নাই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রাঙ্গামাটি সমাজ কল্যান সংস্থ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৮৭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২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৪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৮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2"/>
                <w:lang w:bidi="bn-BD"/>
              </w:rPr>
              <w:t>সংস্থাটি বর্তমানে বিলুপ্ত। অডিট রিপোর্ট ও প্রতিবেদন নাই। সংস্থার বর্তমানে কোন কার্যক্রম নাই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শাহাজীপুর নবজাগরন সংস্থ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মহিশুর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৭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৮৭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২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৪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৮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2"/>
                <w:lang w:bidi="bn-BD"/>
              </w:rPr>
              <w:t>সংস্থাটি বর্তমানে বিলুপ্ত। অডিট রিপোর্ট ও প্রতিবেদন নাই। সংস্থার বর্তমানে কোন কার্যক্রম নাই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িলচাপড়ী পলস্নী মঙ্গল সংস্থ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৮৮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৩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৮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2"/>
                <w:lang w:bidi="bn-BD"/>
              </w:rPr>
              <w:t>সংস্থাটি বর্তমানে বিলুপ্ত। অডিট রিপোর্ট ও প্রতিবেদন নাই। সংস্থার বর্তমানে কোন কার্যক্রম নাই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কবি নজরম্নল ইসলাম সমাজ কল্যান সংস্থ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দেউড়িয়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২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৮৯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৮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2"/>
                <w:lang w:bidi="bn-BD"/>
              </w:rPr>
              <w:t>সংস্থাটি বর্তমানে বিলুপ্ত। অডিট রিপোর্ট ও প্রতিবেদন নাই। সংস্থার বর্তমানে কোন কার্যক্রম নাই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সাতবেকী সমাজ কল্যান সমিতি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৩৩৯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৮৯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৮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৮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2"/>
                <w:lang w:bidi="bn-BD"/>
              </w:rPr>
              <w:t>সংস্থাটি বর্তমানে বিলুপ্ত। অডিট রিপোর্ট ও প্রতিবেদন নাই। সংস্থার বর্তমানে কোন কার্যক্রম নাই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খাদুলী যুব সমাজ কল্যান সমিতি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৪০৫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৯১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৫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৯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2"/>
                <w:lang w:bidi="bn-BD"/>
              </w:rPr>
              <w:t>সংস্থাটি বর্তমানে বিলুপ্ত। অডিট রিপোর্ট ও প্রতিবেদন নাই। সংস্থার বর্তমানে কোন কার্যক্রম নাই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গোসাইবাড়ী পলস্নী মঙ্গল সংস্থ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৪১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৯১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২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৯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2"/>
                <w:lang w:bidi="bn-BD"/>
              </w:rPr>
              <w:t>সংস্থাটি বর্তমানে বিলুপ্ত। অডিট রিপোর্ট ও প্রতিবেদন নাই। সংস্থার বর্তমানে কোন কার্যক্রম নাই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পার 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hd w:fill="32CD32" w:val="clear"/>
                <w:lang w:bidi="bn-BD"/>
              </w:rPr>
              <w:t>ÿÿ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ণ ধামাচামা পলস্নী উন্নয়ন সেবা সংস্থ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৪৪৬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৯৩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৮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৯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2"/>
                <w:lang w:bidi="bn-BD"/>
              </w:rPr>
              <w:t>সংস্থাটি বর্তমানে বিলুপ্ত। অডিট রিপোর্ট ও প্রতিবেদন নাই। সংস্থার বর্তমানে কোন কার্যক্রম নাই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নান্দিয়ারপাড়া উদিয়মান সেবা সংস্থ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৪৫৯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৯৪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৩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৯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2"/>
                <w:lang w:bidi="bn-BD"/>
              </w:rPr>
              <w:t>সংস্থাটি বর্তমানে বিলুপ্ত। অডিট রিপোর্ট ও প্রতিবেদন নাই। সংস্থার বর্তমানে কোন কার্যক্রম নাই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 বাজার ক্রীড়া ও সাংস্কৃতিক বহুমুখী সমাজ উন্নয়ন সংস্থ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৪৮৩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৯৫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৪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৯৫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2"/>
                <w:lang w:bidi="bn-BD"/>
              </w:rPr>
              <w:t>সংস্থাটি বর্তমানে বিলুপ্ত। অডিট রিপোর্ট ও প্রতিবেদন নাই। সংস্থার বর্তমানে কোন কার্যক্রম নাই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মুক্তাঙ্গন গ্রাম উন্নয়ন সংস্থ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৪৯৬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৯৫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৯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৮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৯৫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2"/>
                <w:lang w:bidi="bn-BD"/>
              </w:rPr>
              <w:t>সংস্থাটি বর্তমানে বিলুপ্ত। অডিট রিপোর্ট ও প্রতিবেদন নাই। সংস্থার বর্তমানে কোন কার্যক্রম নাই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মোহনপুর সবুজ বিপস্নব ক্লাব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৫২৬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৯৬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৬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৯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2"/>
                <w:lang w:bidi="bn-BD"/>
              </w:rPr>
              <w:t>সংস্থাটি বর্তমানে বিলুপ্ত। অডিট রিপোর্ট ও প্রতিবেদন নাই। সংস্থার বর্তমানে কোন কার্যক্রম নাই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িশ্বহরিগাছা বেতার স্রোতা সংঘ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৫৩৬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৯৭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৯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2"/>
                <w:lang w:bidi="bn-BD"/>
              </w:rPr>
              <w:t>সংস্থাটি বর্তমানে বিলুপ্ত। অডিট রিপোর্ট ও প্রতিবেদন নাই। সংস্থার বর্তমানে কোন কার্যক্রম নাই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যুব উন্নয়ন সংস্থ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কোদলাপাড়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৫৩৭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৯৭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৯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2"/>
                <w:lang w:bidi="bn-BD"/>
              </w:rPr>
              <w:t>সংস্থাটি বর্তমানে বিলুপ্ত। অডিট রিপোর্ট ও প্রতিবেদন নাই। সংস্থার বর্তমানে কোন কার্যক্রম নাই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সুলতানহাটা 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hd w:fill="32CD32" w:val="clear"/>
                <w:lang w:bidi="bn-BD"/>
              </w:rPr>
              <w:t>ÿÿ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ণপাড়া সমাজসেবা সংস্থ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৬০৩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৯৮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৫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৯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2"/>
                <w:lang w:bidi="bn-BD"/>
              </w:rPr>
              <w:t>সংস্থাটি বর্তমানে বিলুপ্ত। অডিট রিপোর্ট ও প্রতিবেদন নাই। সংস্থার বর্তমানে কোন কার্যক্রম নাই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পলস্নী উন্নয়ন ফাউন্ডেশন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৬৯৭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০১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৩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৪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2"/>
                <w:lang w:bidi="bn-BD"/>
              </w:rPr>
              <w:t>সংস্থাটি বর্তমানে বিলুপ্ত। অডিট রিপোর্ট ও প্রতিবেদন নাই। সংস্থার বর্তমানে কোন কার্যক্রম নাই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ভিলেজ রিহ্যাবিলেশনট প্রোগ্রাম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৭১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০১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৩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2"/>
                <w:lang w:bidi="bn-BD"/>
              </w:rPr>
              <w:t>সংস্থাটি বর্তমানে বিলুপ্ত। অডিট রিপোর্ট ও প্রতিবেদন নাই। সংস্থার বর্তমানে কোন কার্যক্রম নাই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আব্দুল ওয়াদুদ ট্রাষ্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গোসাইবাড়ী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০৫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০৪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৮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2"/>
                <w:lang w:bidi="bn-BD"/>
              </w:rPr>
              <w:t>সংস্থাটি বর্তমানে বিলুপ্ত। অডিট রিপোর্ট ও প্রতিবেদন নাই। সংস্থার বর্তমানে কোন কার্যক্রম নাই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সু বাতাস তাগিদ সংস্থ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২১৯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০৭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৩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2"/>
                <w:lang w:bidi="bn-BD"/>
              </w:rPr>
              <w:t>সংস্থাটি বর্তমানে বিলুপ্ত। অডিট রিপোর্ট ও প্রতিবেদন নাই। সংস্থার বর্তমানে কোন কার্যক্রম নাই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প্রতিকার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পূর্বভরণশাহী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ধুনট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বগ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২৯২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 xml:space="preserve">০৭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৮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৭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both"/>
              <w:rPr>
                <w:sz w:val="20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2"/>
                <w:lang w:bidi="bn-BD"/>
              </w:rPr>
              <w:t>সংস্থাটি বর্তমানে বিলুপ্ত। অডিট রিপোর্ট ও প্রতিবেদন নাই। সংস্থার বর্তমানে কোন কার্যক্রম নাই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720" w:right="-58" w:hanging="36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rFonts w:ascii="Nikosh;Times New Roman" w:hAnsi="Nikosh;Times New Roman" w:eastAsia="Nikosh;Times New Roman" w:cs="Nikosh;Times New Roman"/>
                <w:b/>
                <w:b/>
                <w:bCs/>
                <w:sz w:val="22"/>
                <w:sz w:val="22"/>
                <w:lang w:bidi="bn-BD"/>
              </w:rPr>
              <w:t>দুপচাঁচিয়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থুরাপুর ইয়থ ওয়েল ফেয়ার ক্লা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থুরাপু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আলতাফনগ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 ইং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 xml:space="preserve">গণশুনানীতে অনুপস্থিত থাকায় এবং সংস্থাগুলি সক্রিয় না থাকায় 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সমাজসেবা অধিদফতর এর স্মারক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৪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০০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৪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৩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৭ তারিখ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: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০১৩ পত্রের সমাজ কল্যাণ মন্ত্রণালয়ের স্মারক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৪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০০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৫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৪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০৪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৩১০ তারিখ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: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০১২ খ্রিঃ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&amp;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র অনুমোদনক্রমে এবং স্মারক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সক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প্রতি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: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শ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: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স্বেচ্ছ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০০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৭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তারিখ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৩১ আষাঢ় ব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৫ জুলাই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 xml:space="preserve">২০১০ প্রঞ্জাপনে অর্পিত 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hd w:fill="32CD32" w:val="clear"/>
                <w:lang w:bidi="bn-BD"/>
              </w:rPr>
              <w:t>ÿ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 xml:space="preserve">মতাবলে 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বাংলাদেশ গেজেট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অতিরিক্ত সংখ্য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সোমবার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আগষ্ট ১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০১০ এ প্রকাশিত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 xml:space="preserve">)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 xml:space="preserve">স্বেচ্ছাসেবী সমাজকল্যাণ সংস্থাসমূহ 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নিবন্ধন ও নিয়ন্ত্রণ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)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অধ্যাদেশ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৯৬১ এর ১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 xml:space="preserve">)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উপধারা অনুযায়ী এবং উপপরিচালক জেলা সমাজসেবা কার্যালয়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বগুড়ার ও রেজিস্ট্রিকরণ কর্তৃপ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hd w:fill="32CD32" w:val="clear"/>
                <w:lang w:bidi="bn-BD"/>
              </w:rPr>
              <w:t>ÿÿ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র স্মারক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জেসসেক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বগ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৩৪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৯ তারিখঃ ০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৯ খ্রিঃ মূলে বিলুপ্তির সুপারিশের প্রে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hd w:fill="32CD32" w:val="clear"/>
                <w:lang w:bidi="bn-BD"/>
              </w:rPr>
              <w:t>ÿÿ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তে সংস্থাসমূহকে বিলুপ্তি ঘোষণা করা হয়।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উপজেলা সমাজসেবা কার্যালয়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বগুড়ার স্মারক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উসসেক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দুপ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বগ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৩৭৪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৯ তারিখ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০০৯ পত্রের প্রতিবেদনের আলোকে স্বেচ্ছাসেবী সংস্থাগুলি বিলুপ্ত করণের সুপারিশ করা হয়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720" w:right="-58" w:hanging="36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ি ইয়থ ইউনাইটেড ক্লা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োড়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নশরতপু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720" w:right="-58" w:hanging="36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থাট্টি রকেট ক্লা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তাট্টি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</w:p>
          <w:p>
            <w:pPr>
              <w:pStyle w:val="Normal"/>
              <w:spacing w:lineRule="auto" w:line="204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কোল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204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720" w:right="-58" w:hanging="36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বরত্ন সংস্থ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</w:p>
          <w:p>
            <w:pPr>
              <w:pStyle w:val="Normal"/>
              <w:spacing w:lineRule="auto" w:line="204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থান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204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720" w:right="-58" w:hanging="36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াপলা সমাজ কল্যান সমিতি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মকুড়ি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য়াপা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</w:p>
          <w:p>
            <w:pPr>
              <w:pStyle w:val="Normal"/>
              <w:spacing w:lineRule="auto" w:line="204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চামরম্নল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204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720" w:right="-58" w:hanging="36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লাফাপাড়া একতা ক্লা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লাফাপা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</w:p>
          <w:p>
            <w:pPr>
              <w:pStyle w:val="Normal"/>
              <w:spacing w:lineRule="auto" w:line="204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তালো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204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720" w:right="-58" w:hanging="36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কুশ্বহর ও তেতুলিয়া একতা সমাজ কল্যান সমিতি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কুশ্বহর পোঃ করমজি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৪</w:t>
            </w:r>
          </w:p>
          <w:p>
            <w:pPr>
              <w:pStyle w:val="Normal"/>
              <w:spacing w:lineRule="auto" w:line="204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720" w:right="-58" w:hanging="36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দয়ন সংঘ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720" w:right="-58" w:hanging="36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চাঁন্দাইল সমাজ কল্যান সমিতি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চাঁন্দাইল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</w:p>
          <w:p>
            <w:pPr>
              <w:pStyle w:val="Normal"/>
              <w:spacing w:lineRule="auto" w:line="204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থান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ে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204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720" w:right="-58" w:hanging="36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ইসলামপুর তরফদার পাড়া সমাজ কল্যান সমিতি 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ঃ ইসলামপু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করমজি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720" w:right="-58" w:hanging="36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েরম্নঞ্জ চামরম্নল হিন্দুপাড়া প্রভাতী সমাজ কল্যান সমিতি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চামরম্নল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চামরম্নল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৫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720" w:right="-58" w:hanging="36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েড়ুঞ্জ সমাজ কল্যান সমিতি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েড়ুঞ্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চামরুল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720" w:right="-58" w:hanging="36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ক্ষিন নূরপুর কুটির শিল্প সমাজ কল্যান সমিতি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ক্ষিন নূরপু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204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720" w:right="-58" w:hanging="36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োবিন্দপুর প্রগতি সংঘ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োবিন্দপু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গোবিন্দপু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 ইং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 xml:space="preserve">গণশুনানীতে অনুপস্থিত থাকায় এবং সংস্থাগুলি সক্রিয় না থাকায় 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সমাজসেবা অধিদফতর এর স্মারক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৪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০০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৪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৩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৭ তারিখ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: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০১৩ পত্রের সমাজ কল্যাণ মন্ত্রণালয়ের স্মারক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৪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০০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৫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৪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০৪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৩১০ তারিখ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: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০১২ খ্রিঃ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&amp;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র অনুমোদনক্রমে এবং স্মারক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সক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প্রতি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: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শ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: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স্বেচ্ছ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০০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৭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তারিখ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৩১ আষাঢ় ব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৫ জুলাই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 xml:space="preserve">২০১০ প্রঞ্জাপনে অর্পিত 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hd w:fill="32CD32" w:val="clear"/>
                <w:lang w:bidi="bn-BD"/>
              </w:rPr>
              <w:t>ÿ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 xml:space="preserve">মতাবলে 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বাংলাদেশ গেজেট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অতিরিক্ত সংখ্য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সোমবার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আগষ্ট ১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০১০ এ প্রকাশিত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 xml:space="preserve">)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 xml:space="preserve">স্বেচ্ছাসেবী সমাজকল্যাণ সংস্থাসমূহ 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নিবন্ধন ও নিয়ন্ত্রণ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)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অধ্যাদেশ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৯৬১ এর ১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 xml:space="preserve">)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উপধারা অনুযায়ী এবং উপপরিচালক জেলা সমাজসেবা কার্যালয়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বগুড়ার ও রেজিস্ট্রিকরণ কর্তৃপ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hd w:fill="32CD32" w:val="clear"/>
                <w:lang w:bidi="bn-BD"/>
              </w:rPr>
              <w:t>ÿÿ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র স্মারক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জেসসেক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বগ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৩৪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৯ তারিখঃ ০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৯ খ্রিঃ মূলে বিলুপ্তির সুপারিশের প্রে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hd w:fill="32CD32" w:val="clear"/>
                <w:lang w:bidi="bn-BD"/>
              </w:rPr>
              <w:t>ÿÿ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তে সংস্থাসমূহকে বিলুপ্তি ঘোষণা করা হয়।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উপজেলা সমাজসেবা কার্যালয়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বগুড়ার স্মারক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উসসেক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দুপ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বগ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৩৭৪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৯ তারিখ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০০৯ পত্রের প্রতিবেদনের আলোকে স্বেচ্ছাসেবী সংস্থাগুলি বিলুপ্ত করণের সুপারিশ করা হয়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720" w:right="-58" w:hanging="36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াগর থিয়েটার ও সমাজ কল্যান সমিতি</w:t>
            </w:r>
          </w:p>
          <w:p>
            <w:pPr>
              <w:pStyle w:val="Normal"/>
              <w:spacing w:lineRule="auto" w:line="204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তালো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204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720" w:right="-58" w:hanging="36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কতিপয় থিয়েটার ও সমাজ কল্যান সমিতি</w:t>
            </w:r>
          </w:p>
          <w:p>
            <w:pPr>
              <w:pStyle w:val="Normal"/>
              <w:spacing w:lineRule="auto" w:line="204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তালো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204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720" w:right="-58" w:hanging="36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ক্ষিন সাবলা উল্কা সমাজ কল্যান সমিতি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ক্ষিন সাব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তালো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720" w:right="-58" w:hanging="36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Nikosh;Times New Roman" w:hAnsi="Nikosh;Times New Roman" w:eastAsia="Nikosh;Times New Roman" w:cs="Nikosh;Times New Roman"/>
                <w:spacing w:val="-10"/>
                <w:lang w:bidi="bn-BD"/>
              </w:rPr>
              <w:t>আদর্শ পাঠাগার লাফাপাড়া</w:t>
            </w:r>
            <w:r>
              <w:rPr>
                <w:rFonts w:eastAsia="Nikosh;Times New Roman" w:cs="Nikosh;Times New Roman" w:ascii="Nikosh;Times New Roman" w:hAnsi="Nikosh;Times New Roman"/>
                <w:spacing w:val="-1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লাফাপাড়া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্রামানিক পা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)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তালো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720" w:right="-58" w:hanging="36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উনাহত পলস্নী মঙ্গল সমাজ সেবা সমিতি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উনাহত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 গুনাহার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উপজেল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720" w:right="-58" w:hanging="36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ধ্য নূরপুর উজ্জল ক্লা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ধ্যনূরপু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ডাকঘর ও উপজে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720" w:right="-58" w:hanging="36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কোলগ্রাম মিলন সংঘ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কোল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পজে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ে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৭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৭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720" w:right="-58" w:hanging="36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তালুচ নবীন সমাজ কল্যান সমিতি ও পাবলিক লাইব্রেরী।গ্রাম ও পোঃ তালুচ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উপজেল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>জেল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zCs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szCs w:val="20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১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৯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৯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720" w:right="-58" w:hanging="36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pacing w:val="-10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েরাই সমাজ কল্যান সংঘ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pacing w:val="-10"/>
                <w:lang w:bidi="bn-BD"/>
              </w:rPr>
              <w:t>গ্রামঃ সেরাই</w:t>
            </w:r>
            <w:r>
              <w:rPr>
                <w:rFonts w:eastAsia="Nikosh;Times New Roman" w:cs="Nikosh;Times New Roman" w:ascii="Nikosh;Times New Roman" w:hAnsi="Nikosh;Times New Roman"/>
                <w:spacing w:val="-1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pacing w:val="-10"/>
                <w:lang w:bidi="bn-BD"/>
              </w:rPr>
              <w:t>পোঃ গুনাহার</w:t>
            </w:r>
            <w:r>
              <w:rPr>
                <w:rFonts w:eastAsia="Nikosh;Times New Roman" w:cs="Nikosh;Times New Roman" w:ascii="Nikosh;Times New Roman" w:hAnsi="Nikosh;Times New Roman"/>
                <w:spacing w:val="-10"/>
                <w:lang w:bidi="bn-BD"/>
              </w:rPr>
              <w:t xml:space="preserve">, </w:t>
            </w:r>
          </w:p>
          <w:p>
            <w:pPr>
              <w:pStyle w:val="Normal"/>
              <w:spacing w:before="0" w:after="0"/>
              <w:contextualSpacing/>
              <w:rPr>
                <w:spacing w:val="-10"/>
              </w:rPr>
            </w:pPr>
            <w:r>
              <w:rPr>
                <w:rFonts w:ascii="Nikosh;Times New Roman" w:hAnsi="Nikosh;Times New Roman" w:eastAsia="Nikosh;Times New Roman" w:cs="Nikosh;Times New Roman"/>
                <w:spacing w:val="-10"/>
                <w:lang w:bidi="bn-BD"/>
              </w:rPr>
              <w:t>উপজেলা</w:t>
            </w:r>
            <w:r>
              <w:rPr>
                <w:rFonts w:eastAsia="Nikosh;Times New Roman" w:cs="Nikosh;Times New Roman" w:ascii="Nikosh;Times New Roman" w:hAnsi="Nikosh;Times New Roman"/>
                <w:spacing w:val="-1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pacing w:val="-10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spacing w:val="-1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pacing w:val="-10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৩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৯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৯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720" w:right="-58" w:hanging="36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াটাই পূর্ব পাড়া জনতা ক্লা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ঃ মাঠাই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চামরম্নল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পজে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৩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৯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৯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720" w:right="-58" w:hanging="36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ামকুড়ী পোঁওতা সবুজ সংঘ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ামকুড়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গুনাহা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পজে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ে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৪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720" w:right="-58" w:hanging="36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িংগা ষ্টার ক্লা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িংগ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গুনাহা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পজেলাঃ 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ে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৪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 ইং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 xml:space="preserve">গণশুনানীতে অনুপস্থিত থাকায় এবং সংস্থাগুলি সক্রিয় না থাকায় 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সমাজসেবা অধিদফতর এর স্মারক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৪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০০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৪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৩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৭ তারিখ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: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০১৩ পত্রের সমাজ কল্যাণ মন্ত্রণালয়ের স্মারক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৪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০০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৫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৪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০৪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৩১০ তারিখ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: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০১২ খ্রিঃ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&amp;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র অনুমোদনক্রমে এবং স্মারক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সক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প্রতি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: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শ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: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স্বেচ্ছ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০০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৭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তারিখ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৩১ আষাঢ় ব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৫ জুলাই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 xml:space="preserve">২০১০ প্রঞ্জাপনে অর্পিত 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hd w:fill="32CD32" w:val="clear"/>
                <w:lang w:bidi="bn-BD"/>
              </w:rPr>
              <w:t>ÿ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 xml:space="preserve">মতাবলে 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বাংলাদেশ গেজেট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অতিরিক্ত সংখ্য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সোমবার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আগষ্ট ১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০১০ এ প্রকাশিত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 xml:space="preserve">)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 xml:space="preserve">স্বেচ্ছাসেবী সমাজকল্যাণ সংস্থাসমূহ 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নিবন্ধন ও নিয়ন্ত্রণ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)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অধ্যাদেশ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৯৬১ এর ১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 xml:space="preserve">)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উপধারা অনুযায়ী এবং উপপরিচালক জেলা সমাজসেবা কার্যালয়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বগুড়ার ও রেজিস্ট্রিকরণ কর্তৃপ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hd w:fill="32CD32" w:val="clear"/>
                <w:lang w:bidi="bn-BD"/>
              </w:rPr>
              <w:t>ÿÿ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র স্মারক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জেসসেক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বগ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৩৪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৯ তারিখঃ ০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৯ খ্রিঃ মূলে বিলুপ্তির সুপারিশের প্রে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hd w:fill="32CD32" w:val="clear"/>
                <w:lang w:bidi="bn-BD"/>
              </w:rPr>
              <w:t>ÿÿ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তে সংস্থাসমূহকে বিলুপ্তি ঘোষণা করা হয়।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উপজেলা সমাজসেবা কার্যালয়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বগুড়ার স্মারক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উসসেক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দুপ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বগ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৩৭৪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৯ তারিখ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০০৯ পত্রের প্রতিবেদনের আলোকে স্বেচ্ছাসেবী সংস্থাগুলি বিলুপ্ত করণের সুপারিশ করা হয়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720" w:right="-58" w:hanging="36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ওঁতা জনকল্যান সমাজ সেবা সংঘ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ওঁত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গুনাহা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পজেলাঃ 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জেলাঃ 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৪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720" w:right="-58" w:hanging="36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সোহাগীপাড়া শাপলা যুবকল্যাণ সমিতি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সোহাগী পাড়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োঃ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জিয়ানগর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উপজেলাঃ দুপচাঁচিয়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জেলা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৪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720" w:right="-58" w:hanging="36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োহাগী পাড়া একতা সংঘ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োহাগী পা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িয়ানগ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পজেলাঃ 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ে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৫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720" w:right="-58" w:hanging="36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োসত্মফাপুর পশ্চিম পাড়া চাষী ক্লা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োসত্মফাপু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কোল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পজেলাঃ 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ে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৫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720" w:right="-58" w:hanging="36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কাঁটাগাড়ী সমাজ কল্যান সংস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কাটাগাড়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ও উপজে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৬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াঁচখুপী শাপলা সংস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াঁচখুপ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গোবিন্দপু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পজেলাঃ 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৬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করমজি আদর্শ ক্লাব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করমজি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ে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৬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ফাটাতলা কেন্দ্রীয় প্রামিত্মক চাষী সমিতি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ড়াপা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কোল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পঃ 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৭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</w:t>
            </w:r>
          </w:p>
          <w:p>
            <w:pPr>
              <w:pStyle w:val="Normal"/>
              <w:spacing w:lineRule="auto" w:line="204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হাটসাজাপুর নবারম্নন যুব সংঘ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হাটসাজাপু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ও উপজেলাঃ 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ে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৮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কৈগাড়ী মিলন সংঘ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কৈগাড়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চামরম্নল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পজেলাঃ  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৮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</w:t>
            </w:r>
          </w:p>
          <w:p>
            <w:pPr>
              <w:pStyle w:val="Normal"/>
              <w:spacing w:lineRule="auto" w:line="204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ইয়ুথ ক্লাব চেঙ্গা ছাতিয়াগাড়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চেংগা ছাতিয়াগাড়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উপজে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ে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৮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</w:t>
            </w:r>
          </w:p>
          <w:p>
            <w:pPr>
              <w:pStyle w:val="Normal"/>
              <w:spacing w:lineRule="auto" w:line="204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খিদির পাড়া সমাজকল্যান সমিতি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খিজির পা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জিয়ানগ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পজে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ে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৯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 ইং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 xml:space="preserve">গণশুনানীতে অনুপস্থিত থাকায় এবং সংস্থাগুলি সক্রিয় না থাকায় 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সমাজসেবা অধিদফতর এর স্মারক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৪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০০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৪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৩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৭ তারিখ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: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০১৩ পত্রের সমাজ কল্যাণ মন্ত্রণালয়ের স্মারক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৪১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০০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৫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৪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০৪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৩১০ তারিখ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: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০১২ খ্রিঃ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&amp;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র অনুমোদনক্রমে এবং স্মারক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সক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প্রতি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: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শ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: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স্বেচ্ছ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০০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৭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তারিখ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৩১ আষাঢ় বা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৫ জুলাই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 xml:space="preserve">২০১০ প্রঞ্জাপনে অর্পিত 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hd w:fill="32CD32" w:val="clear"/>
                <w:lang w:bidi="bn-BD"/>
              </w:rPr>
              <w:t>ÿ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 xml:space="preserve">মতাবলে 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বাংলাদেশ গেজেট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অতিরিক্ত সংখ্য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সোমবার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আগষ্ট ১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০১০ এ প্রকাশিত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 xml:space="preserve">)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 xml:space="preserve">স্বেচ্ছাসেবী সমাজকল্যাণ সংস্থাসমূহ 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নিবন্ধন ও নিয়ন্ত্রণ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)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অধ্যাদেশ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৯৬১ এর ১০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 xml:space="preserve">)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উপধারা অনুযায়ী এবং উপপরিচালক জেলা সমাজসেবা কার্যালয়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বগুড়ার ও রেজিস্ট্রিকরণ কর্তৃপ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hd w:fill="32CD32" w:val="clear"/>
                <w:lang w:bidi="bn-BD"/>
              </w:rPr>
              <w:t>ÿÿ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র স্মারক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জেসসেক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বগ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৩৪৬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৯ তারিখঃ ০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৯ খ্রিঃ মূলে বিলুপ্তির সুপারিশের প্রে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shd w:fill="32CD32" w:val="clear"/>
                <w:lang w:bidi="bn-BD"/>
              </w:rPr>
              <w:t>ÿÿ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তে সংস্থাসমূহকে বিলুপ্তি ঘোষণা করা হয়।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উপজেলা সমাজসেবা কার্যালয়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বগুড়ার স্মারক নং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উসসেকা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দুপ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বগ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৩৭৪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৯ তারিখ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৩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০৮</w:t>
            </w:r>
            <w:r>
              <w:rPr>
                <w:rFonts w:eastAsia="Nikosh;Times New Roman" w:cs="Nikosh;Times New Roman" w:ascii="Nikosh;Times New Roman" w:hAnsi="Nikosh;Times New Roman"/>
                <w:sz w:val="2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0"/>
                <w:sz w:val="20"/>
                <w:lang w:bidi="bn-BD"/>
              </w:rPr>
              <w:t>২০০৯ পত্রের প্রতিবেদনের আলোকে স্বেচ্ছাসেবী সংস্থাগুলি বিলুপ্ত করণের সুপারিশ করা হয়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কৈগাড়ী একতা সংঘ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কৈগাড়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চামরুল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পজেলাঃ 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৯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</w:t>
            </w:r>
          </w:p>
          <w:p>
            <w:pPr>
              <w:pStyle w:val="Normal"/>
              <w:spacing w:lineRule="auto" w:line="204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Nikosh;Times New Roman" w:hAnsi="Nikosh;Times New Roman" w:eastAsia="Nikosh;Times New Roman" w:cs="Nikosh;Times New Roman"/>
                <w:sz w:val="22"/>
                <w:sz w:val="22"/>
                <w:szCs w:val="22"/>
                <w:lang w:bidi="bn-BD"/>
              </w:rPr>
              <w:t>পালস্নাপাড়া জন কল্যান সমিতি</w:t>
            </w:r>
            <w:r>
              <w:rPr>
                <w:rFonts w:eastAsia="Nikosh;Times New Roman" w:cs="Nikosh;Times New Roman" w:ascii="Nikosh;Times New Roman" w:hAnsi="Nikosh;Times New Roman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pacing w:val="-10"/>
                <w:sz w:val="22"/>
                <w:sz w:val="22"/>
                <w:szCs w:val="22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spacing w:val="-10"/>
                <w:sz w:val="22"/>
                <w:szCs w:val="22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pacing w:val="-10"/>
                <w:sz w:val="22"/>
                <w:sz w:val="22"/>
                <w:szCs w:val="22"/>
                <w:lang w:bidi="bn-BD"/>
              </w:rPr>
              <w:t>পালস্নাপাড়া</w:t>
            </w:r>
            <w:r>
              <w:rPr>
                <w:rFonts w:eastAsia="Nikosh;Times New Roman" w:cs="Nikosh;Times New Roman" w:ascii="Nikosh;Times New Roman" w:hAnsi="Nikosh;Times New Roman"/>
                <w:spacing w:val="-10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pacing w:val="-10"/>
                <w:sz w:val="22"/>
                <w:sz w:val="22"/>
                <w:szCs w:val="22"/>
                <w:lang w:bidi="bn-BD"/>
              </w:rPr>
              <w:t>পোঃ</w:t>
            </w:r>
            <w:r>
              <w:rPr>
                <w:rFonts w:eastAsia="Nikosh;Times New Roman" w:cs="Nikosh;Times New Roman" w:ascii="Nikosh;Times New Roman" w:hAnsi="Nikosh;Times New Roman"/>
                <w:spacing w:val="-10"/>
                <w:sz w:val="22"/>
                <w:szCs w:val="22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spacing w:val="-10"/>
                <w:sz w:val="22"/>
                <w:sz w:val="22"/>
                <w:szCs w:val="22"/>
                <w:lang w:bidi="bn-BD"/>
              </w:rPr>
              <w:t>উপজেলা</w:t>
            </w:r>
            <w:r>
              <w:rPr>
                <w:rFonts w:eastAsia="Nikosh;Times New Roman" w:cs="Nikosh;Times New Roman" w:ascii="Nikosh;Times New Roman" w:hAnsi="Nikosh;Times New Roman"/>
                <w:spacing w:val="-10"/>
                <w:sz w:val="22"/>
                <w:szCs w:val="22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pacing w:val="-10"/>
                <w:sz w:val="22"/>
                <w:sz w:val="22"/>
                <w:szCs w:val="22"/>
                <w:lang w:bidi="bn-BD"/>
              </w:rPr>
              <w:t>পালস্নাপাড়া</w:t>
            </w:r>
            <w:r>
              <w:rPr>
                <w:rFonts w:eastAsia="Nikosh;Times New Roman" w:cs="Nikosh;Times New Roman" w:ascii="Nikosh;Times New Roman" w:hAnsi="Nikosh;Times New Roman"/>
                <w:spacing w:val="-10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pacing w:val="-10"/>
                <w:sz w:val="22"/>
                <w:sz w:val="22"/>
                <w:szCs w:val="22"/>
                <w:lang w:bidi="bn-BD"/>
              </w:rPr>
              <w:t>পোঃ</w:t>
            </w:r>
            <w:r>
              <w:rPr>
                <w:rFonts w:eastAsia="Nikosh;Times New Roman" w:cs="Nikosh;Times New Roman" w:ascii="Nikosh;Times New Roman" w:hAnsi="Nikosh;Times New Roman"/>
                <w:spacing w:val="-10"/>
                <w:sz w:val="22"/>
                <w:szCs w:val="22"/>
                <w:lang w:bidi="bn-BD"/>
              </w:rPr>
              <w:t xml:space="preserve">+ </w:t>
            </w:r>
            <w:r>
              <w:rPr>
                <w:rFonts w:ascii="Nikosh;Times New Roman" w:hAnsi="Nikosh;Times New Roman" w:eastAsia="Nikosh;Times New Roman" w:cs="Nikosh;Times New Roman"/>
                <w:spacing w:val="-10"/>
                <w:sz w:val="22"/>
                <w:sz w:val="22"/>
                <w:szCs w:val="22"/>
                <w:lang w:bidi="bn-BD"/>
              </w:rPr>
              <w:t>উপঃ  দুপচাঁচিয়া</w:t>
            </w:r>
            <w:r>
              <w:rPr>
                <w:rFonts w:eastAsia="Nikosh;Times New Roman" w:cs="Nikosh;Times New Roman" w:ascii="Nikosh;Times New Roman" w:hAnsi="Nikosh;Times New Roman"/>
                <w:spacing w:val="-10"/>
                <w:sz w:val="22"/>
                <w:szCs w:val="22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pacing w:val="-10"/>
                <w:sz w:val="22"/>
                <w:sz w:val="22"/>
                <w:szCs w:val="22"/>
                <w:lang w:bidi="bn-BD"/>
              </w:rPr>
              <w:t>জেলা</w:t>
            </w:r>
            <w:r>
              <w:rPr>
                <w:rFonts w:eastAsia="Nikosh;Times New Roman" w:cs="Nikosh;Times New Roman" w:ascii="Nikosh;Times New Roman" w:hAnsi="Nikosh;Times New Roman"/>
                <w:spacing w:val="-10"/>
                <w:sz w:val="22"/>
                <w:szCs w:val="22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pacing w:val="-10"/>
                <w:sz w:val="22"/>
                <w:sz w:val="22"/>
                <w:szCs w:val="22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৯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ূর্ব আটগ্রাম বেলহালী সমাজ কল্যান সমিতি এবং পাবলিক লাইব্রের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ূর্ব আটগ্রাম বেলহাল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কালাই রাজবাড়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পজেলাঃ 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ে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০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১</w:t>
            </w:r>
          </w:p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টেমা সমাজ কল্যান সংঘ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টেম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৩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৩</w:t>
            </w:r>
          </w:p>
          <w:p>
            <w:pPr>
              <w:pStyle w:val="Normal"/>
              <w:spacing w:lineRule="auto" w:line="204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৩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অর্জুনগাড়ী একতা ক্লা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অর্জুনগাড়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উনাহত সিং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থানাঃ 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েলাঃ 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৫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৩</w:t>
            </w:r>
          </w:p>
          <w:p>
            <w:pPr>
              <w:pStyle w:val="Normal"/>
              <w:spacing w:lineRule="auto" w:line="204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৩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spacing w:val="-10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র্তুজাপুর খাঁপাড়া যুব সংঘ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pacing w:val="-10"/>
                <w:lang w:bidi="bn-BD"/>
              </w:rPr>
              <w:t>গ্রামঃ মর্তুজাপুর</w:t>
            </w:r>
            <w:r>
              <w:rPr>
                <w:rFonts w:eastAsia="Nikosh;Times New Roman" w:cs="Nikosh;Times New Roman" w:ascii="Nikosh;Times New Roman" w:hAnsi="Nikosh;Times New Roman"/>
                <w:spacing w:val="-10"/>
                <w:lang w:bidi="bn-BD"/>
              </w:rPr>
              <w:t xml:space="preserve">, </w:t>
            </w:r>
          </w:p>
          <w:p>
            <w:pPr>
              <w:pStyle w:val="Normal"/>
              <w:spacing w:lineRule="auto" w:line="216" w:before="0" w:after="0"/>
              <w:contextualSpacing/>
              <w:rPr>
                <w:spacing w:val="-10"/>
              </w:rPr>
            </w:pPr>
            <w:r>
              <w:rPr>
                <w:rFonts w:ascii="Nikosh;Times New Roman" w:hAnsi="Nikosh;Times New Roman" w:eastAsia="Nikosh;Times New Roman" w:cs="Nikosh;Times New Roman"/>
                <w:spacing w:val="-10"/>
                <w:lang w:bidi="bn-BD"/>
              </w:rPr>
              <w:t>থানা</w:t>
            </w:r>
            <w:r>
              <w:rPr>
                <w:rFonts w:eastAsia="Nikosh;Times New Roman" w:cs="Nikosh;Times New Roman" w:ascii="Nikosh;Times New Roman" w:hAnsi="Nikosh;Times New Roman"/>
                <w:spacing w:val="-10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spacing w:val="-10"/>
                <w:lang w:bidi="bn-BD"/>
              </w:rPr>
              <w:t>পোঃ দুপচাঁচিয়া</w:t>
            </w:r>
            <w:r>
              <w:rPr>
                <w:rFonts w:eastAsia="Nikosh;Times New Roman" w:cs="Nikosh;Times New Roman" w:ascii="Nikosh;Times New Roman" w:hAnsi="Nikosh;Times New Roman"/>
                <w:spacing w:val="-10"/>
                <w:lang w:bidi="bn-BD"/>
              </w:rPr>
              <w:t xml:space="preserve">,  </w:t>
            </w:r>
            <w:r>
              <w:rPr>
                <w:rFonts w:ascii="Nikosh;Times New Roman" w:hAnsi="Nikosh;Times New Roman" w:eastAsia="Nikosh;Times New Roman" w:cs="Nikosh;Times New Roman"/>
                <w:spacing w:val="-10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৬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৪</w:t>
            </w:r>
          </w:p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৪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মাজকল্যান একতা সংঘ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থানা বাসষ্ট্যান্ড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৭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৪</w:t>
            </w:r>
          </w:p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৪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র্তুজাপুর আনন্দ ক্লা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র্তুজাপু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জিয়ানগ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১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৬</w:t>
            </w:r>
          </w:p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৬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োস্যাল হেলথ এ্যাডুকেট বি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ফ্রেন্ড এ্যাডভেঞ্চা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েব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)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ও থানা 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৬২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৯</w:t>
            </w:r>
          </w:p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৯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ইয়থ এ্যান্ড সোস্যাল ডেভেলপমেণ্ট অর্গানাইজেশন 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তালো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৬৩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৯</w:t>
            </w:r>
          </w:p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৯ ইং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াবলা পশ্চিমপাড়া তরম্নন সংঘ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াব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,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তালো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৬৫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০০</w:t>
            </w:r>
          </w:p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০০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িপুল ওয়েলফেয়ার এ্যান্ড ডেভেলপমেন্ট অর্গানাইজেশ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+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োঃ দুপচাঁচ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৬৫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০০</w:t>
            </w:r>
          </w:p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০০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উপজেলা সমাজসেবা কার্যালয়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াবতল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ামেশ্বরপুর শামিত্ম সংঘ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পোঃ রামেশ্বরপু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াবতল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৬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তাং ০৫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৮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সোন্দাবাড়ী দারবল হাসিদ রহমানিয়া ও হাফিজিয়া মাদ্রাসা ও এতিমখান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াবতল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৩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৬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তাং ০৫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৮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sz w:val="28"/>
                <w:szCs w:val="28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মধ্যকাতুলী যুব কল্যাণ সংস্থ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াবতল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৪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৬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৮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sz w:val="28"/>
                <w:szCs w:val="28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পূর্ব পদ্মপাড়া তরবন সমিতি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াবতলি 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৬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৮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sz w:val="28"/>
                <w:szCs w:val="28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ামেশ্বরপুর মাঝপাড়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ামেশ্বরপু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াবতল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৯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৬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৮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sz w:val="28"/>
                <w:szCs w:val="28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কালাইহাটা জন কল্যাণ সমিতি ও পাঠাগার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কলাকোপ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াবতল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৬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৮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sz w:val="28"/>
                <w:szCs w:val="28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ধোড়া সেবা সংস্থ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মড়িয়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াবতল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৩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৬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৮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sz w:val="28"/>
                <w:szCs w:val="28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ামেশ্বরপুর উত্তরপাড়া দরদী সংঘ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াবতল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৩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৬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৮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sz w:val="28"/>
                <w:szCs w:val="28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কাগইল সাংস্কৃতিক সংঘ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াবতল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৫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৭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৪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sz w:val="28"/>
                <w:szCs w:val="28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কাগইল চাষী কল্যাণ সমিতি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াবতল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৭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sz w:val="28"/>
                <w:szCs w:val="28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পিন্টু সমাজ উন্নয়ন ক্লাব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লাংলুহাট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াবতল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৯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৭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৭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sz w:val="28"/>
                <w:szCs w:val="28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ধোড়া হাফেজিয়া মাদ্রাসা ও এতিমখান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মড়িয়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াবতল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৪২৫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৯২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৫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৩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৯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sz w:val="28"/>
                <w:szCs w:val="28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 xml:space="preserve">ব্রাফিট 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াবতল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৪৬৪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৯৪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২৪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৩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৯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sz w:val="28"/>
                <w:szCs w:val="28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জনন্সবাথ্য শ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shd w:fill="32CD32" w:val="clear"/>
                <w:lang w:bidi="bn-BD"/>
              </w:rPr>
              <w:t>ÿ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া উন্নয়ন প্রকল্প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াবতল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৪৮৫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৯৫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২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৯৫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sz w:val="28"/>
                <w:szCs w:val="28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খুপি মধ্যপাড়া গ্রামিন সমাজ উন্নয়ন সংস্থ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জামিরবাড়িয়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াবতল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৫৭২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৯৭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২২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৯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sz w:val="28"/>
                <w:szCs w:val="28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াবতলি  উন্নয়ন সংস্থ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াবতল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৫৯৪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৯৮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৪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৯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sz w:val="28"/>
                <w:szCs w:val="28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াণীরপাড়া কর্মজীবি সমাজ কল্যাণ সংস্থ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াবতল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৬৫২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০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২৯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২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sz w:val="28"/>
                <w:szCs w:val="28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দিশারী সেবা সংস্থ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মড়িয়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াবতল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৬৫৭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০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২৪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sz w:val="28"/>
                <w:szCs w:val="28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ড়েরবাড়ী বহুমুখি সমাজকল্যান সংস্থ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দূর্গাহাট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াবতল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৬৭৪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০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২৩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৮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sz w:val="28"/>
                <w:szCs w:val="28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Cs w:val="28"/>
                <w:lang w:bidi="bn-BD"/>
              </w:rPr>
              <w:t>আমলিচুকাই শি</w:t>
            </w:r>
            <w:r>
              <w:rPr>
                <w:rFonts w:eastAsia="Nikosh;Times New Roman" w:cs="Nikosh;Times New Roman" w:ascii="Nikosh;Times New Roman" w:hAnsi="Nikosh;Times New Roman"/>
                <w:szCs w:val="28"/>
                <w:shd w:fill="32CD32" w:val="clear"/>
                <w:lang w:bidi="bn-BD"/>
              </w:rPr>
              <w:t>ÿÿ</w:t>
            </w:r>
            <w:r>
              <w:rPr>
                <w:rFonts w:ascii="Nikosh;Times New Roman" w:hAnsi="Nikosh;Times New Roman" w:eastAsia="Nikosh;Times New Roman" w:cs="Nikosh;Times New Roman"/>
                <w:szCs w:val="28"/>
                <w:lang w:bidi="bn-BD"/>
              </w:rPr>
              <w:t>ত বেকার যুব কল্যাণ সংঘ</w:t>
            </w:r>
            <w:r>
              <w:rPr>
                <w:rFonts w:eastAsia="Nikosh;Times New Roman" w:cs="Nikosh;Times New Roman" w:ascii="Nikosh;Times New Roman" w:hAnsi="Nikosh;Times New Roman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Cs w:val="28"/>
                <w:lang w:bidi="bn-BD"/>
              </w:rPr>
              <w:t>কাগইল</w:t>
            </w:r>
            <w:r>
              <w:rPr>
                <w:rFonts w:eastAsia="Nikosh;Times New Roman" w:cs="Nikosh;Times New Roman" w:ascii="Nikosh;Times New Roman" w:hAnsi="Nikosh;Times New Roman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Cs w:val="28"/>
                <w:lang w:bidi="bn-BD"/>
              </w:rPr>
              <w:t>গাবতলি</w:t>
            </w:r>
            <w:r>
              <w:rPr>
                <w:rFonts w:eastAsia="Nikosh;Times New Roman" w:cs="Nikosh;Times New Roman" w:ascii="Nikosh;Times New Roman" w:hAnsi="Nikosh;Times New Roman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৬৭৬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০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৯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৯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sz w:val="28"/>
                <w:szCs w:val="28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ুরবজ সমন্বিত পলস্নরী উন্নয়নের জন্য জোতিময় প্রতিষ্ঠান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রবজহাট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াবতল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৭০৫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১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sz w:val="28"/>
                <w:szCs w:val="28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সোনারায় দঃপাড়া আনন্দ স্মৃতি সংঘ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সোনারায়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াবতল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৭০৯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১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২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৯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sz w:val="28"/>
                <w:szCs w:val="28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 রবরাল ডেভেলপমেন্ট সোসাইট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শাহবাজপু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নেপালতলী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াবতল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৭২১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১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৩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sz w:val="28"/>
                <w:szCs w:val="28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জামিরবাড়িয়া শহীদ জিয়া অগ্নিশিখা ক্লাব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াবতল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৭৮১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২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২২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sz w:val="28"/>
                <w:szCs w:val="28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নবোদয় সংগঠন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পেরীরহাট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াবতল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০৬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২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৮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sz w:val="28"/>
                <w:szCs w:val="28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অর্মগাছা উদয় ক্লাব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পেরীরহাট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াবতল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৬১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৩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৭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sz w:val="28"/>
                <w:szCs w:val="28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মর‌্যাল এন্ড ইকোনোমিক ডেভেলপমেন্ট অর্গানাইজেশন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শাহবাজপু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৯০৭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৩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৮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sz w:val="28"/>
                <w:szCs w:val="28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ণ্যপ্রানী ও পাখি সং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shd w:fill="32CD32" w:val="clear"/>
                <w:lang w:bidi="bn-BD"/>
              </w:rPr>
              <w:t>ÿ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ণ সংস্থ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াবতল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৯৭৯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৩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২৯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পজেলা সমাজসেবা কার্যালয়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ন্দী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 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আমড়াগোহাইল এতিমখানা ।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আমড়া গোহাইল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ডাকঘরঃ হাটকড়ই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পজে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ন্দী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ে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২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৪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এতিম না থাক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মাজকল্যাণ মন্ত্রণালয়ের স্মারক ৪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০০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৫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০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১০ তারিখ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: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১২ খ্রিঃ এর অনুমোদনক্রমে এবং স্মারক নং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ক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্রতি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: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: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্বেচ্ছ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০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৭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তারিখ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১ আষাঢ় ১৪১৭ বাং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৫ জুলাই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২০১০ প্রজ্ঞাপনে অর্পিত </w:t>
            </w:r>
            <w:r>
              <w:rPr>
                <w:rFonts w:eastAsia="Nikosh;Times New Roman" w:cs="Nikosh;Times New Roman" w:ascii="Nikosh;Times New Roman" w:hAnsi="Nikosh;Times New Roman"/>
                <w:shd w:fill="32CD32" w:val="clear"/>
                <w:lang w:bidi="bn-BD"/>
              </w:rPr>
              <w:t>ÿ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মতাবলে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াংলাদেশ গেজেট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অতিরিক্ত সংখ্য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োমবা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আগষ্ট 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১০ এ প্রকাশিত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)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স্বেচ্ছাসেবী সমাজকল্যাণ সংস্থাসমূহ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বন্ধন ও  নিয়ন্ত্রণ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)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অধ্যাদেশ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৯৬১ এর ১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)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পধারা অনুযায়ী ।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পপরিচালক জেলা সমাজসেবা কার্যালয়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ত বগুড়ার ও রেজিস্ট্রিকরণ কর্তৃপ</w:t>
            </w:r>
            <w:r>
              <w:rPr>
                <w:rFonts w:eastAsia="Nikosh;Times New Roman" w:cs="Nikosh;Times New Roman" w:ascii="Nikosh;Times New Roman" w:hAnsi="Nikosh;Times New Roman"/>
                <w:shd w:fill="32CD32" w:val="clear"/>
                <w:lang w:bidi="bn-BD"/>
              </w:rPr>
              <w:t>ÿÿ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র স্মারক নং জেসসেক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৪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৯ তারিখঃ ০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৯ মূলে বিলুপ্তির সুপারিশ 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ারিয়া এতিমখানা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ার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ডাকঃ ধুন্দারহাট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পজে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ন্দী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ে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৮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৫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৫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এতিম না থাক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ঐ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ঐ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াঝগ্রাম সিনিয়র মাদ্রাসা লিল</w:t>
            </w:r>
            <w:r>
              <w:rPr>
                <w:rFonts w:eastAsia="Nikosh;Times New Roman" w:cs="Nikosh;Times New Roman" w:ascii="Nikosh;Times New Roman" w:hAnsi="Nikosh;Times New Roman"/>
                <w:shd w:fill="32CD32" w:val="clear"/>
                <w:lang w:bidi="bn-BD"/>
              </w:rPr>
              <w:softHyphen/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াহ বোডিং ও এতিমখানা ।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াঝ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ডাকঃ চাঙ্গই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পজেলাঃ নন্দীগ্রা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ে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ন্দী ১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৮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এতিম না থাক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ঐ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ঐ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4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Cs w:val="28"/>
                <w:lang w:bidi="bn-BD"/>
              </w:rPr>
              <w:t>উপজেলা সমাজসেবা কার্যালয়</w:t>
            </w:r>
            <w:r>
              <w:rPr>
                <w:rFonts w:eastAsia="Nikosh;Times New Roman" w:cs="Nikosh;Times New Roman" w:ascii="Nikosh;Times New Roman" w:hAnsi="Nikosh;Times New Roman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Cs w:val="28"/>
                <w:lang w:bidi="bn-BD"/>
              </w:rPr>
              <w:t>বগুড়া সদর</w:t>
            </w:r>
            <w:r>
              <w:rPr>
                <w:rFonts w:eastAsia="Nikosh;Times New Roman" w:cs="Nikosh;Times New Roman" w:ascii="Nikosh;Times New Roman" w:hAnsi="Nikosh;Times New Roman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Cs w:val="28"/>
                <w:lang w:bidi="bn-BD"/>
              </w:rPr>
              <w:t>বগুড়া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প্রগতি সংসদ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মাটিডালী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 সদ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৪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৬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ংস্থার কার্যক্রম চলছেন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লুপ্তি করনের সুপারিশ করা হলো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যুব সংঘ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পুরান 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৭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ংস্থার কার্যক্রম চলছেন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লুপ্তি করনের সুপারিশ করা হলো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আদর্শ সমাজ কল্যাণ সমিতি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এরম্নলিয়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 সদ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২১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ংস্থার কার্যক্রম চলছেন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লুপ্তি করনের সুপারিশ করা হলো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 xml:space="preserve">ইসলামিয়া স্বনির্ভর প্রকল্প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শিকারপু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এরম্নলিয়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 সদ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২৬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ংস্থার কার্যক্রম চলছেন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লুপ্তি করনের সুপারিশ করা হলো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দক্ষিণ এরম্নলিয়া সমাজকল্যাণ সমিতি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এরম্নলিয়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 সদ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ংস্থার কার্যক্রম চলছেন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লুপ্তি করনের সুপারিশ করা হলো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োকুল নওজোয়ান মজলি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োকুল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 সদ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৩১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ংস্থার কার্যক্রম চলছেন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লুপ্তি করনের সুপারিশ করা হলো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াঘোপাড়া তরম্নন জনমঙ্গল সমিতি</w:t>
            </w:r>
          </w:p>
          <w:p>
            <w:pPr>
              <w:pStyle w:val="Normal"/>
              <w:spacing w:before="0" w:after="0"/>
              <w:ind w:right="-43" w:hanging="0"/>
              <w:contextualSpacing/>
              <w:rPr>
                <w:sz w:val="20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াঘোপা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 সদ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৩৩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ংস্থার কার্যক্রম চলছেন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লুপ্তি করনের সুপারিশ করা হলো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নতুন চাঁদ জনমঙ্গল সমিতি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হাজরাদিঘী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নুনগোল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-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৪০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ংস্থার কার্যক্রম চলছেন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লুপ্তি করনের সুপারিশ করা হলো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চাঁদপুর রয়েল যুব কল্যাণ সমিতি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চাঁদপু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লাহিড়ীপা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৫১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ংস্থার কার্যক্রম চলছেন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লুপ্তি করনের সুপারিশ করা হলো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াঘোপাড়া নবিন সংঘ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োকুল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৪৮১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৫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ংস্থার কার্যক্রম চলছেন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লুপ্তি করনের সুপারিশ করা হলো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মানব উন্নয়ন সমাজসেবা সংস্থ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হাজরাদিঘী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নুনগোল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৪৯৪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৯৫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ংস্থার কার্যক্রম চলছেন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লুপ্তি করনের সুপারিশ করা হলো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হুজাতিক স্বনির্ভর সমাজসেবা সংস্থ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নারম্নলী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সদ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৫৬১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৯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ংস্থার কার্যক্রম চলছেন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লুপ্তি করনের সুপারিশ করা হলো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নিউ আর্দশ ক্লাব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এরম্নলিয়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 সদ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৫৯৮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৯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ংস্থার কার্যক্রম চলছেন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লুপ্তি করনের সুপারিশ করা হলো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ক্ষণিক সেব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নারম্নলী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সাবগ্রাম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 সদ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৬৩৭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৯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ংস্থার কার্যক্রম চলছেন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লুপ্তি করনের সুপারিশ করা হলো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যমুন সমাজসেবা সংঘ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সাবগ্রাম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৬৬১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২০০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ংস্থার কার্যক্রম চলছেন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লুপ্তি করনের সুপারিশ করা হলো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প্রকাশ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খামারকান্দ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াজাপু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৬৬৫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২০০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ংস্থার কার্যক্রম চলছেন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লুপ্তি করনের সুপারিশ করা হলো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ছিলিমপুর মানব সেবা সংস্থ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ফাঁপোড়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৭০৪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ংস্থার কার্যক্রম চলছেন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লুপ্তি করনের সুপারিশ করা হলো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 স্বনির্ভর সংঘ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নিশিন্দার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৭৪৫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ংস্থার কার্যক্রম চলছেন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লুপ্তি করনের সুপারিশ করা হলো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সেফদা এনভাইরনমেন্ট এ্যান্ড মডিফাইট সোস্যাইটি রাজাপু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৭৬৩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ংস্থার কার্যক্রম চলছেন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লুপ্তি করনের সুপারিশ করা হলো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ধলমোহনী মেঘদুত সমাজ কল্যাণ সমিতি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নামু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৭৬৭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ংস্থার কার্যক্রম চলছেন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লুপ্তি করনের সুপারিশ করা হলো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সোসাল ইমপ্রভমেন্ট এসোসিয়েশন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এরম্নলিয়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৫১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ংস্থার কার্যক্রম চলছেন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লুপ্তি করনের সুপারিশ করা হলো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ধর্মপুর সোসাল ওয়ার্ক ডেভলপমেন্ট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অরগানাইজেশন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নিশিন্দার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 সদ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৯৭৩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ংস্থার কার্যক্রম চলছেন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লুপ্তি করনের সুপারিশ করা হলো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সোসাল এ্যান্ড ইকোনোমিকেল ম্যানেজমেন্ট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কো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অপরেশন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এরম্নলিয়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১৪৭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ংস্থার কার্যক্রম চলছেন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লুপ্তি করনের সুপারিশ করা হলো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স্বপ্নপুরণ উন্নয়ন সংস্থ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এরম্নলিয়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 সদ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৩৬২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ংস্থার কার্যক্রম চলছেন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লুপ্তি করনের সুপারিশ করা হলো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43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াঘোপাড়া জিন্নাতিয়া বহুমুখী এতিমখান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াঘোপা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োকুল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 সদ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৩৭৪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৯০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৮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৯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ংস্থার কার্যক্রম চলছেন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লুপ্তি করনের সুপারিশ করা হলো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শাজাহানপু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ধুমকেতু ক্লাব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্রামঃ রাধানগ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ডাকঃ নগরহাট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শাজাহানপু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৩২৪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৯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ফুলকোট সেবক সমিত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ফুলকোট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ডেমাজানী শাজাহানপু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৩৬৫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৯০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৯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নগর তরবন সংগ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্রাম ও পোঃ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-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নগরহাট শাজাহানপু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৩৬১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৯০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৯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নন্দগ্রাম ন্যাশনাল টাইগার ক্লাব 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৫৯১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৯৭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জনকল্যান সংস্থ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্রামঃডোমনপুকুর শাজাহানপু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৫৭৩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৯৭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২৩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৯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যুব পলরী উন্নয়ন কেন্দ্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নভেট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শাজাহানপু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৫৯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২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৩১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উত্তরা ডেভেলপমেন্ট প্রোগ্রাম সোসাইট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কাটাবাড়ীয়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আড়িয়া শাজাহানপু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২৭৫১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২১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৩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দেশমা সমাজ কল্যান সংস্থ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ডাকঃ বনভেট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শাজাহানপু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০৭৫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শ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shd w:fill="32CD32" w:val="clear"/>
                <w:lang w:bidi="bn-BD"/>
              </w:rPr>
              <w:t>ÿ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া সেবা সংস্থ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্রামঃপোয়ালগাছ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শাজাহানপু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৮৪৬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২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৭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আশেকপুর পশ্চিমপাড়া যুব সমাজ উন্ন্য়ন সমিত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ানীরহাট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শাজাহানপু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৯৪৯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৩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২১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৯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ভান্ডার পাইকা পলরী দরিদ্র বিমোচন সংস্থ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ভান্ডার পাইক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মাদল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শাজাহানপু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৯৩৬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৩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২৩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৮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চেতন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্রামঃ জো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ডাকঃ মাঝি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শাজাহানপু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৯২৪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৩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২২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৭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নগরহাট সমাজ উন্ন্য়ন সয়স্থ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্রাম ও ডাকঃ নগরহাট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শাজাহানপু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০১৫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৪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৩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পলস্নবী কল্যান সংস্থ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কৈগাড়ী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ডাকঃ অ শেকপু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শাজাহানপু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০৭৭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৪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৭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মানবিক সমাজ কল্যান সংস্থ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্রামঃবড়পাথা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কামারপা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শাজাহানপু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০৬১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৪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২৪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খোর্দ্দ কুষ্ঠিয়া সমাজ কল্যান সংস্থ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খোর্দ্দকুষ্ঠিয়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কামারপাড়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শাজাহানপু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১২০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৪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চেলো একতা সমাজ কল্যান সংঘ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্রামঃ চেলো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োহাইল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শাজাহানপু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২৯৩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৭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শাহনগর সমাজ কল্যান সংস্থ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্রামঃ শাহনগ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কামারপার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শাজাহানপু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২৯৫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৭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২২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৭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দেশমা সমাজসেবা সংস্থ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নভেট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শাজাহানপু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২৬৪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৭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৩১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 xml:space="preserve">সমাজ উন্ন্য়ন কার্যকরী উদ্যোগ 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সিয়াম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)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গ্রামঃ শাকপাল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শাজাহানপু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২২৪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৭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৩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খালিশাকান্দি পলরী উন্নয়ন সংস্থ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খালিশাকান্দ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শাজাহানপু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৫৭৬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৯৮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৮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৯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পলরী চিকিৎসক কল্যান সমিত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শাজাহানপু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জাগরনী যুব সমাজ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ডেমাজানী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শাজাহানপু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৭৬৯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৪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জালশুকা আদর্শ পলরী উন্নয়ন কমিটি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জালশুকা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শাজাহানপুর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রেজিঃ ন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৬১৩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৯৮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তাং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২৫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sz w:val="28"/>
                <w:szCs w:val="28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8"/>
                <w:sz w:val="28"/>
                <w:szCs w:val="28"/>
                <w:lang w:bidi="bn-BD"/>
              </w:rPr>
              <w:t>৯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Nikosh;Times New Roman" w:cs="Nikosh;Times New Roman" w:ascii="Nikosh;Times New Roman" w:hAnsi="Nikosh;Times New Roman"/>
                <w:sz w:val="40"/>
                <w:szCs w:val="4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sz w:val="40"/>
                <w:sz w:val="40"/>
                <w:szCs w:val="40"/>
                <w:lang w:bidi="bn-BD"/>
              </w:rPr>
              <w:t>শিবগঞ্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আশরাফপুর পাবলিক লাইব্রেরী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িহাল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থলী বাজার চাষী ক্লাব ও লাইব্রেরী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মেঘাখোর্দ্দ জন কল্যাণ সমিতি ও লাইব্রেরী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েউল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ানব কল্যাণ সমিতি ও গ্রন্থাগা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তরবণ সমাবেশ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োকাম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দহপাড়া নবজাগরণ ক্লাব ও লাইব্রেরী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ৈয়দপু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ি আমজানী আদর্শ চাষী ক্লাব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োকাম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ওজোয়ান মজলিশ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ৈয়দপু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েউলী উদয়ন সংঘ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েউল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য়দানহাট্টা ইউনিয়ন জনদরদী সংঘ ও পাঠাগা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য়দানহাট্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বায়ন সংঘ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আটমুল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খেউনী বিন্যাচাপড় যুব কল্যাণ সমিতি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াঝিহট্ট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আদর্শ যুব সমাবেশ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োকাম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ৈয়দপুর তরুণ সংঘ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ৈয়দপু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দহপাড়া নবদয়ম সমিতি ও লাইব্রেরী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ৈয়দপু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ক্ষিণ দহপাড়া ভাই ভাই সমিতি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ৈয়দপু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 উন্নয়ন পরিষদ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আটমুল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মহাস্থান একতা সমাজ কল্যাণ সমিতি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হাস্থা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োয়ালমারী পল</w:t>
            </w:r>
            <w:r>
              <w:rPr/>
              <w:softHyphen/>
              <w:t>x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নণয়ন সংঘ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েউল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রহবল প্রগতি সংঘ ও পাঠাগা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েউল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মহাস্থান আদর্শ সমাজ কল্যাণ সমিতি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হাস্থা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ভরিয়া মুসলিম সমিতি ও ইসলামিক পাঠাগা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েউল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েড়াবালা পাইকপাড়া পল</w:t>
            </w:r>
            <w:r>
              <w:rPr/>
              <w:softHyphen/>
              <w:t>x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ন্নয়ন ক্লাব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োকাম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হৃদয় কৃষ্ণ স্মৃতি সমিতি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ৈয়দপু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াদলাদিঘী হাফেজিয়া মাদ্রাসা ও এতিমখানা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আটমুল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সাহারবাজার সমাজ উন্নয়ন ক্লাব ও লাইব্রেরী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েউল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 শ্রমকল্যাণ সমিতি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পশ্চিম সৈয়দপুর ইউনাইটেড ক্লাব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ীর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ুর্বাল তরুণ সংঘ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ৈয়দপু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ামুরহাট সমাজসেবা সংঘ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ুড়ি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তীর্থস্থান উন্নয়ন ও সমাজ সেবা সংঘ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হাস্থা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িহালী নবরতণ ক্লাব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িহাল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আমতলী করতোয়া ক্লাব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কালিতলা ইউনাইটেড সমাজকল্যাণ ক্লাব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াঝিহট্ট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৭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নকল্যাণ তরুণ সংঘ ও পাঠাগা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াঝিহট্ট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৭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ধামাহার যুব সমাজ কল্যাণ সমিতি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হা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৭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হার পল</w:t>
            </w:r>
            <w:r>
              <w:rPr/>
              <w:softHyphen/>
              <w:t>x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নণয়ন সমিতি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হা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৭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নতুন ডাক উন্নয়ন সংস্থা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হারহাট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৮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হার আদর্শ ক্লাব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হারহাট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৮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াকসন হাট জনকল্যাণ সংঘ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য়দানহাট্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৮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রাজারগাড়ী জনকল্যাণ সংঘ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ুড়ি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৮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াদুরিয়া সমাজ কল্যাণ ক্লাব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আটমুল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৮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ুজিয়া আদর্শ জনকল্যাণ সংঘ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ুজ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৮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ুজিয়া অনির্বাণ সমাজকল্যাণ ও ক্রীড়া সংঘ গুজ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৮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ালুকচড়া তরুণ বিজয়সংঘ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ুড়ি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৯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ধাওয়াগীর পদ্মকলি পাঠাগার ও ক্লাব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ুজ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১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৯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হাস্থান প্রগতি যুব সংঘ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হাস্থা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৩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৯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োনাপুরা সমাজ কল্যাণ ক্লাব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ুড়ি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৫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রহবল রজনী সংঘ ও পাঠাগা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রহবল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৫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ীণ শিল্প কর্মসংস্থান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হারহাট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১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১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ত্তর বেলাই সমাজ কল্যাণ সংঘ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কিচক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৮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৫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৫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এসোসিয়েশন অফ পার্টিসিপেটরী এ্যাকশন ফর আটমুল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৯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৫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৫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াঝিহট্ট সমাজকল্যাণ সংঘ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াঝিহট্ট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০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৫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৫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এসো জীবন গড়ি সংস্থা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াংনগ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১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৬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ইসলাম সমাজকল্যাণ সমিতি ও পাঠাগার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ুড়ি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৪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৭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েবী ট্যাক্সি টেম্পু চালক কল্যাণ সমিতি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আমতল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৫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৭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ল</w:t>
            </w:r>
            <w:r>
              <w:rPr/>
              <w:softHyphen/>
              <w:t>x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নণয়ন সংঘ পউস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ুজ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৬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৭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সতি গ্রামীণ সমাজ কল্যাণ কেন্দ্র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ুজি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৮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৮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্রামীণ প্রগতি সংঘ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োকাম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৬৫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০০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০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সামাজিক অগ্রগতি সংস্থা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এসএএস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)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োকাম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৬৯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ভালুখালী সমাজ কল্যাণ সংস্থা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িহালীহাট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৭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তোজাম্মেল হোসেন স্মৃতি সংসদ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৭৯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২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নতেঘরী সমাজ কল্যাণ সংস্থা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৭৮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২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শ্চিম জাহাঙ্গীরাবাদ সমাজ কল্যাণ ও পাঠাগার 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৭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৩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কুড়াহার মন্ডলপাড়া একতা যুব সংঘ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আটমুল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৩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ীবনপুর সূর্য সেনা যুব উন্নয়ন ক্লাব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ৈয়দপু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১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২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ষা ক্লাব বেড়াবালা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০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৩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মোড়াইল সবুজ মাঠ উন্নয়ন সংস্থা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াঝিহট্ট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৫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৩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চন্ডিহারা বন্দর ক্রিকেট ক্লাব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োকাম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০৭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৪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খাদইল প্রগতি সংস্থা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ুড়ি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৪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মোকামতলা উন্নয়ন সংস্থা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োকাম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১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২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ফাইভ স্টার সোসিয়াল ফাউন্ডেশন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মোকাম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৩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৪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রহবল আইডিয়াল ক্লাব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রহবল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৬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৫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৫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ৈকন্ঠপুর একতা যুব উন্নয়ন সংস্থা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েউল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৯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৫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৫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ড়িয়ারহাট সেবা সংস্থা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েউল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বগঞ্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৫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৮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য়মিত কার্যক্রম নে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4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sz w:val="24"/>
                <w:sz w:val="24"/>
                <w:lang w:bidi="bn-BD"/>
              </w:rPr>
              <w:t>২০১৩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30"/>
              </w:rPr>
            </w:pPr>
            <w:r>
              <w:rPr>
                <w:rFonts w:ascii="Nikosh;Times New Roman" w:hAnsi="Nikosh;Times New Roman" w:eastAsia="Nikosh;Times New Roman" w:cs="Nikosh;Times New Roman"/>
                <w:b/>
                <w:b/>
                <w:bCs/>
                <w:sz w:val="30"/>
                <w:sz w:val="30"/>
                <w:lang w:bidi="bn-BD"/>
              </w:rPr>
              <w:t>উপজেলা সমাজসেবা কার্যালয়</w:t>
            </w:r>
            <w:r>
              <w:rPr>
                <w:rFonts w:eastAsia="Nikosh;Times New Roman" w:cs="Nikosh;Times New Roman" w:ascii="Nikosh;Times New Roman" w:hAnsi="Nikosh;Times New Roman"/>
                <w:b/>
                <w:bCs/>
                <w:sz w:val="30"/>
                <w:lang w:bidi="bn-BD"/>
              </w:rPr>
              <w:t>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rFonts w:ascii="Nikosh;Times New Roman" w:hAnsi="Nikosh;Times New Roman" w:eastAsia="Nikosh;Times New Roman" w:cs="Nikosh;Times New Roman"/>
                <w:b/>
                <w:b/>
                <w:bCs/>
                <w:sz w:val="30"/>
                <w:sz w:val="30"/>
                <w:lang w:bidi="bn-BD"/>
              </w:rPr>
              <w:t>সোনাতলা</w:t>
            </w:r>
            <w:r>
              <w:rPr>
                <w:rFonts w:eastAsia="Nikosh;Times New Roman" w:cs="Nikosh;Times New Roman" w:ascii="Nikosh;Times New Roman" w:hAnsi="Nikosh;Times New Roman"/>
                <w:b/>
                <w:bCs/>
                <w:sz w:val="3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b/>
                <w:b/>
                <w:bCs/>
                <w:sz w:val="30"/>
                <w:sz w:val="30"/>
                <w:lang w:bidi="bn-BD"/>
              </w:rPr>
              <w:t>বগুড়া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িখা সাহিত্য সাংস্কৃতিক সংস্থা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োনাতলা বন্দ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োনা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ক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)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স্বেচ্ছাসেবী  সমাজকল্যাণ সংস্থাসমূহ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নিবন্ধন ও নিয়ন্ত্রণ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)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অধ্যাদেশ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১৯৬১ সালের ৭ ধারা মোতবেক বর্ণিত রেজিস্ট্রিকৃত সংস্থাসমূহ কর্তৃক পালনীয় শর্তাবলী  লংঘন করা হয়েছে। </w:t>
            </w:r>
          </w:p>
          <w:p>
            <w:pPr>
              <w:pStyle w:val="Normal"/>
              <w:spacing w:before="24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খ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)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স্বেচ্ছাসেবী  সমাজকল্যাণ সংস্থাসমূহ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নিবন্ধন ও নিয়ন্ত্রণ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)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অধ্যাদেশ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৯৬১ সালের রেজিস্ট্রিকরণের জন্য ‘খ’ ফরমের ৩ নং ক্রমিকের ল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ÿ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্য ও উদ্দেশ্যসমূহ বাসত্মবায়ন করা হয় নি। </w:t>
            </w:r>
          </w:p>
          <w:p>
            <w:pPr>
              <w:pStyle w:val="Normal"/>
              <w:spacing w:before="240" w:after="0"/>
              <w:contextualSpacing/>
              <w:rPr/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)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নিবন্ধন গ্রহণের পর স্বেচ্ছাসেবী  সমাজকল্যাণ সংস্থাসমূহ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নিবন্ধন ও নিয়ন্ত্রণ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)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িধি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৯৬১ এর ৭ অনুচ্ছেদ মোতবেক গঠনতন্ত্রে বর্ণিত কার্যাকরী আরম্ভ করে  রেজিস্টিকরণ কর্তৃপ</w:t>
            </w:r>
            <w:r>
              <w:rPr>
                <w:rFonts w:eastAsia="Nikosh;Times New Roman" w:cs="Nikosh;Times New Roman" w:ascii="Nikosh;Times New Roman" w:hAnsi="Nikosh;Times New Roman"/>
                <w:shd w:fill="32CD32" w:val="clear"/>
                <w:lang w:bidi="bn-BD"/>
              </w:rPr>
              <w:t>ÿ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কে অবহিত করা হয় নি বলে  নিস্ক্রিয় বিবেচিত হওয়ায় ও যোগাযোগ র</w:t>
            </w:r>
            <w:r>
              <w:rPr>
                <w:rFonts w:eastAsia="Nikosh;Times New Roman" w:cs="Nikosh;Times New Roman" w:ascii="Nikosh;Times New Roman" w:hAnsi="Nikosh;Times New Roman"/>
                <w:shd w:fill="32CD32" w:val="clear"/>
                <w:lang w:bidi="bn-BD"/>
              </w:rPr>
              <w:t>ÿ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া না করা।   </w:t>
            </w:r>
          </w:p>
          <w:p>
            <w:pPr>
              <w:pStyle w:val="Normal"/>
              <w:spacing w:before="240" w:after="0"/>
              <w:contextualSpacing/>
              <w:rPr/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ঘ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)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স্বেচ্ছাসেবী  সমাজকল্যাণ সংস্থাসমূহ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নিবন্ধন ও নিয়ন্ত্রণ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)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িধি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৯৬২ এর ৯ অনুচ্ছেদ মোতাবেক হিসাবপত্র ও  রেজিস্ট্রি বহি র</w:t>
            </w:r>
            <w:r>
              <w:rPr>
                <w:rFonts w:eastAsia="Nikosh;Times New Roman" w:cs="Nikosh;Times New Roman" w:ascii="Nikosh;Times New Roman" w:hAnsi="Nikosh;Times New Roman"/>
                <w:shd w:fill="32CD32" w:val="clear"/>
                <w:lang w:bidi="bn-BD"/>
              </w:rPr>
              <w:t>ÿ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ণাবে</w:t>
            </w:r>
            <w:r>
              <w:rPr>
                <w:rFonts w:eastAsia="Nikosh;Times New Roman" w:cs="Nikosh;Times New Roman" w:ascii="Nikosh;Times New Roman" w:hAnsi="Nikosh;Times New Roman"/>
                <w:shd w:fill="32CD32" w:val="clear"/>
                <w:lang w:bidi="bn-BD"/>
              </w:rPr>
              <w:t>ÿ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ণ ও বিধি ১০ মোতাবেক বার্ষিক রিপোর্ট প্রকাশ করা হয় নি।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</w:rPr>
            </w:pP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পরিচালক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কার্যক্রম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 xml:space="preserve">)  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স্মারক নং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৪১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 xml:space="preserve">. 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০০০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 xml:space="preserve">. 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০৪৬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 xml:space="preserve">. 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২৮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 xml:space="preserve">. 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১৩১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১৩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 xml:space="preserve">২৭ 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</w:rPr>
            </w:pP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তারিখ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 xml:space="preserve">: 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১৩ ।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সমাজকল্যাণ মন্ত্রণালয়ের স্মারক নং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৪১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০০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০০০০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 xml:space="preserve">. 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০৫২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০৪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 xml:space="preserve">. 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০০৪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>.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৩১০ তারিখ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 xml:space="preserve">: 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১৩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২০১২ খ্রি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 xml:space="preserve">: </w:t>
            </w:r>
            <w:r>
              <w:rPr>
                <w:rFonts w:ascii="Nikosh;Times New Roman" w:hAnsi="Nikosh;Times New Roman" w:eastAsia="Nikosh;Times New Roman" w:cs="Nikosh;Times New Roman"/>
                <w:sz w:val="26"/>
                <w:sz w:val="26"/>
                <w:lang w:bidi="bn-BD"/>
              </w:rPr>
              <w:t>এর অনুমোদনক্রমে</w:t>
            </w:r>
            <w:r>
              <w:rPr>
                <w:rFonts w:eastAsia="Nikosh;Times New Roman" w:cs="Nikosh;Times New Roman" w:ascii="Nikosh;Times New Roman" w:hAnsi="Nikosh;Times New Roman"/>
                <w:sz w:val="26"/>
                <w:lang w:bidi="bn-BD"/>
              </w:rPr>
              <w:t>,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স্বেচ্ছাসেবী  সমাজকল্যাণ সংস্থাসমূহ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নিবন্ধন ও নিয়ন্ত্রণ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)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অধ্যাদেশ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৯৬১এর ১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)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পধারা অনুযায়ী এবং উপপরিচালক জেলা সমাজসেবা কার্যালয়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র ও রেজিস্ট্রিকরণ কর্তৃপ</w:t>
            </w:r>
            <w:r>
              <w:rPr>
                <w:rFonts w:eastAsia="Nikosh;Times New Roman" w:cs="Nikosh;Times New Roman" w:ascii="Nikosh;Times New Roman" w:hAnsi="Nikosh;Times New Roman"/>
                <w:shd w:fill="32CD32" w:val="clear"/>
                <w:lang w:bidi="bn-BD"/>
              </w:rPr>
              <w:t>ÿÿ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র স্মারক নং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েসসেবাক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৪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৯ তারিখ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: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০৯খ্রি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: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।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94" w:leader="none"/>
              </w:tabs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মূলবাড়ী নবজাগরণ সংঘ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মূলবাড়ী 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ভেলুরপা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োনা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হলিদাবগা সমাজ কল্যাণ সমিতি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ভেলুরপা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োনা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দিঘলকান্দি ইয়ং এডুকেশন সোসাইটি</w:t>
            </w:r>
          </w:p>
          <w:p>
            <w:pPr>
              <w:pStyle w:val="TextBody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মধ্যদিঘলকান্দি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ভেলুরপাড়া</w:t>
            </w:r>
          </w:p>
          <w:p>
            <w:pPr>
              <w:pStyle w:val="TextBody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োনা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৮৬ 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তারিখ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: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22" w:leader="none"/>
              </w:tabs>
              <w:snapToGrid w:val="false"/>
              <w:spacing w:before="0" w:after="0"/>
              <w:ind w:right="1152" w:hanging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জোড়গাছা ইউনিয়ন চাষী ক্লা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</w:p>
          <w:p>
            <w:pPr>
              <w:pStyle w:val="TextBody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ভেলুরপা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োনা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৮৬ 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তারিখ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: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অনির্বাণ  শাপলা সংঘ 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গড়ফতেপুর সোনা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৮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তারিখ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: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৮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ইউনাইটেড ব্রাইটস্টার ক্লা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হাটকরমজ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োনা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৮৮ 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তারিখ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: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৮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আল আমীন যুব সমিতি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হাঁসরা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হরিখাল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োনা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১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৮৯ 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তারিখ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: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৯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ত্তরা ডেভেলপমেন্ট ফাউন্ডেশন</w:t>
            </w:r>
          </w:p>
          <w:p>
            <w:pPr>
              <w:pStyle w:val="TextBody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পাকুলস্ন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োনা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বগুড়া।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৫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৯৩ 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তারিখ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: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৩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আমলীতলা ভাই ভাই সংঘ সোনা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১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৬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তারিখ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: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৬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4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শ্চিমত্মপুর প্রীতি ক্লা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শ্চিমত্মপুর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হুয়াকুয়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োনা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৫৭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৭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তারিখ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: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৭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অর্গানাইজেশন অফ  সোসাল এন্ড ইকোনোমিক ডিভেলপমেন্ট </w:t>
            </w:r>
          </w:p>
          <w:p>
            <w:pPr>
              <w:pStyle w:val="TextBody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কর্পূর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োনা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৬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৮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তারিখ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: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৮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22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হাঁসরাজ দ</w:t>
            </w:r>
            <w:r>
              <w:rPr>
                <w:rFonts w:eastAsia="Nikosh;Times New Roman" w:cs="Nikosh;Times New Roman" w:ascii="Nikosh;Times New Roman" w:hAnsi="Nikosh;Times New Roman"/>
                <w:shd w:fill="32CD32" w:val="clear"/>
                <w:lang w:bidi="bn-BD"/>
              </w:rPr>
              <w:t>ÿÿ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ণপাড়া শাপলা  সমিতি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হাঁসরাজ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হরিখাল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োনা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৬৩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৯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তারিখ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: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৯৯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58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রবলাল অর্গানাইজেশন ফর সোসাল এ্যাফেয়ার্স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রোস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োনা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৭৩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২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তারিখ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: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২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ইনভারমেন্ট ডেভেলপমেন্ট সংস্থা সোনা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৭৯৬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২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তারিখ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: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২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অর্গানাইজেশন অব  সোসাল এন্ড ইকোনোমিক ফাউন্ডেশন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ওসে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) </w:t>
            </w:r>
          </w:p>
          <w:p>
            <w:pPr>
              <w:pStyle w:val="TextBody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োনা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২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২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তারিখ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: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৯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২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সোসাল ইকনোমিক ডিভেলপমেন্ট 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িড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) 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োনা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৪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২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তারিখ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: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২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২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 xml:space="preserve">হরিখালী সেবা সংস্থা </w:t>
            </w:r>
          </w:p>
          <w:p>
            <w:pPr>
              <w:pStyle w:val="TextBody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হরিখালী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োনা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৮৬৫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৩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তারিখ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: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৪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৩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াংলাদেশ মাঠ উন্নয়ন কর্মসংস্থান প্রকল্প সোনাতলা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০১৭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৪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তারিখ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: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৮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৪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cs="Vrinda" w:ascii="Vrinda" w:hAnsi="Vrinda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ascii="Vrinda" w:hAnsi="Vrinda" w:cs="Vrinda"/>
              </w:rPr>
              <w:t>উপজেলা সমাজসেবা কার্যালয়</w:t>
            </w:r>
            <w:r>
              <w:rPr>
                <w:rFonts w:cs="Vrinda" w:ascii="Vrinda" w:hAnsi="Vrinda"/>
              </w:rPr>
              <w:t xml:space="preserve">, </w:t>
            </w:r>
            <w:r>
              <w:rPr>
                <w:rFonts w:ascii="Vrinda" w:hAnsi="Vrinda" w:cs="Vrinda"/>
              </w:rPr>
              <w:t>সারিয়াকান্দি</w:t>
            </w:r>
            <w:r>
              <w:rPr>
                <w:rFonts w:cs="Vrinda" w:ascii="Vrinda" w:hAnsi="Vrinda"/>
              </w:rPr>
              <w:t xml:space="preserve">, </w:t>
            </w:r>
            <w:r>
              <w:rPr>
                <w:rFonts w:ascii="Vrinda" w:hAnsi="Vrinda" w:cs="Vrinda"/>
              </w:rPr>
              <w:t>বগুড়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ascii="Vrinda" w:hAnsi="Vrinda" w:cs="Vrinda"/>
              </w:rPr>
              <w:t>এসো সমাজ উন্নয়ন করি</w:t>
            </w:r>
            <w:r>
              <w:rPr>
                <w:rFonts w:cs="Vrinda" w:ascii="Vrinda" w:hAnsi="Vrinda"/>
              </w:rPr>
              <w:t xml:space="preserve">, </w:t>
            </w:r>
            <w:r>
              <w:rPr>
                <w:rFonts w:ascii="Vrinda" w:hAnsi="Vrinda" w:cs="Vrinda"/>
              </w:rPr>
              <w:t>টেংড়াকুড়া</w:t>
            </w:r>
            <w:r>
              <w:rPr>
                <w:rFonts w:cs="Vrinda" w:ascii="Vrinda" w:hAnsi="Vrinda"/>
              </w:rPr>
              <w:t xml:space="preserve">, </w:t>
            </w:r>
            <w:r>
              <w:rPr>
                <w:rFonts w:ascii="Vrinda" w:hAnsi="Vrinda" w:cs="Vrinda"/>
              </w:rPr>
              <w:t>পো</w:t>
            </w:r>
            <w:r>
              <w:rPr>
                <w:rFonts w:cs="Vrinda" w:ascii="Vrinda" w:hAnsi="Vrinda"/>
              </w:rPr>
              <w:t xml:space="preserve">: </w:t>
            </w:r>
            <w:r>
              <w:rPr>
                <w:rFonts w:ascii="Vrinda" w:hAnsi="Vrinda" w:cs="Vrinda"/>
              </w:rPr>
              <w:t>তেলীগাড়ী</w:t>
            </w:r>
            <w:r>
              <w:rPr>
                <w:rFonts w:cs="Vrinda" w:ascii="Vrinda" w:hAnsi="Vrinda"/>
              </w:rPr>
              <w:t xml:space="preserve">, </w:t>
            </w:r>
            <w:r>
              <w:rPr>
                <w:rFonts w:ascii="Vrinda" w:hAnsi="Vrinda" w:cs="Vrinda"/>
              </w:rPr>
              <w:t>সারিয়াকান্দি</w:t>
            </w:r>
            <w:r>
              <w:rPr>
                <w:rFonts w:cs="Vrinda" w:ascii="Vrinda" w:hAnsi="Vrinda"/>
              </w:rPr>
              <w:t xml:space="preserve">, </w:t>
            </w:r>
            <w:r>
              <w:rPr>
                <w:rFonts w:ascii="Vrinda" w:hAnsi="Vrinda" w:cs="Vrinda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ascii="Vrinda" w:hAnsi="Vrinda" w:cs="Vrinda"/>
              </w:rPr>
              <w:t>রেজি</w:t>
            </w:r>
            <w:r>
              <w:rPr>
                <w:rFonts w:cs="Vrinda" w:ascii="Vrinda" w:hAnsi="Vrinda"/>
              </w:rPr>
              <w:t xml:space="preserve">: </w:t>
            </w:r>
            <w:r>
              <w:rPr>
                <w:rFonts w:ascii="Vrinda" w:hAnsi="Vrinda" w:cs="Vrinda"/>
              </w:rPr>
              <w:t>নং</w:t>
            </w:r>
            <w:r>
              <w:rPr>
                <w:rFonts w:cs="Vrinda" w:ascii="Vrinda" w:hAnsi="Vrinda"/>
              </w:rPr>
              <w:t>: -</w:t>
            </w:r>
            <w:r>
              <w:rPr>
                <w:rFonts w:ascii="Vrinda" w:hAnsi="Vrinda" w:cs="Vrinda"/>
              </w:rPr>
              <w:t>১০০৯</w:t>
            </w:r>
            <w:r>
              <w:rPr>
                <w:rFonts w:cs="Vrinda" w:ascii="Vrinda" w:hAnsi="Vrinda"/>
              </w:rPr>
              <w:t>/</w:t>
            </w:r>
            <w:r>
              <w:rPr>
                <w:rFonts w:ascii="Vrinda" w:hAnsi="Vrinda" w:cs="Vrinda"/>
              </w:rPr>
              <w:t>০৪</w:t>
            </w:r>
            <w:r>
              <w:rPr>
                <w:rFonts w:cs="Vrinda" w:ascii="Vrinda" w:hAnsi="Vrinda"/>
              </w:rPr>
              <w:t xml:space="preserve">, </w:t>
            </w:r>
            <w:r>
              <w:rPr>
                <w:rFonts w:ascii="Vrinda" w:hAnsi="Vrinda" w:cs="Vrinda"/>
              </w:rPr>
              <w:t>তাং</w:t>
            </w:r>
            <w:r>
              <w:rPr>
                <w:rFonts w:cs="Vrinda" w:ascii="Vrinda" w:hAnsi="Vrinda"/>
              </w:rPr>
              <w:t xml:space="preserve">: </w:t>
            </w:r>
            <w:r>
              <w:rPr>
                <w:rFonts w:ascii="Vrinda" w:hAnsi="Vrinda" w:cs="Vrinda"/>
              </w:rPr>
              <w:t>০৭</w:t>
            </w:r>
            <w:r>
              <w:rPr>
                <w:rFonts w:cs="Vrinda" w:ascii="Vrinda" w:hAnsi="Vrinda"/>
              </w:rPr>
              <w:t>/</w:t>
            </w:r>
            <w:r>
              <w:rPr>
                <w:rFonts w:ascii="Vrinda" w:hAnsi="Vrinda" w:cs="Vrinda"/>
              </w:rPr>
              <w:t>৩</w:t>
            </w:r>
            <w:r>
              <w:rPr>
                <w:rFonts w:cs="Vrinda" w:ascii="Vrinda" w:hAnsi="Vrinda"/>
              </w:rPr>
              <w:t>/</w:t>
            </w:r>
            <w:r>
              <w:rPr>
                <w:rFonts w:ascii="Vrinda" w:hAnsi="Vrinda" w:cs="Vrinda"/>
              </w:rPr>
              <w:t>০৪ খ্রি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ascii="Vrinda" w:hAnsi="Vrinda" w:cs="Vrinda"/>
              </w:rPr>
              <w:t>কার্যকরি কমিটির সদস্যদের মাঝে মতবিরোধ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cs="Vrinda" w:ascii="Vrinda" w:hAnsi="Vrind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ascii="Vrinda" w:hAnsi="Vrinda" w:cs="Vrinda"/>
              </w:rPr>
              <w:t>উপজেলা সমাজসেবা কর্মকর্তা</w:t>
            </w:r>
            <w:r>
              <w:rPr>
                <w:rFonts w:cs="Vrinda" w:ascii="Vrinda" w:hAnsi="Vrinda"/>
              </w:rPr>
              <w:t xml:space="preserve">, </w:t>
            </w:r>
            <w:r>
              <w:rPr>
                <w:rFonts w:ascii="Vrinda" w:hAnsi="Vrinda" w:cs="Vrinda"/>
              </w:rPr>
              <w:t>সারিয়াকান্দি</w:t>
            </w:r>
            <w:r>
              <w:rPr>
                <w:rFonts w:cs="Vrinda" w:ascii="Vrinda" w:hAnsi="Vrinda"/>
              </w:rPr>
              <w:t xml:space="preserve">, </w:t>
            </w:r>
            <w:r>
              <w:rPr>
                <w:rFonts w:ascii="Vrinda" w:hAnsi="Vrinda" w:cs="Vrinda"/>
              </w:rPr>
              <w:t>বগুড়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cs="Vrinda" w:ascii="Vrinda" w:hAnsi="Vrinda"/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cs="Vrinda" w:ascii="Vrinda" w:hAnsi="Vrinda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ascii="Vrinda" w:hAnsi="Vrinda" w:cs="Vrinda"/>
              </w:rPr>
              <w:t>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ascii="Vrinda" w:hAnsi="Vrinda" w:cs="Vrinda"/>
              </w:rPr>
              <w:t>জামথল প্রত্যাশা উন্নয়ন সংস্থা</w:t>
            </w:r>
            <w:r>
              <w:rPr>
                <w:rFonts w:cs="Vrinda" w:ascii="Vrinda" w:hAnsi="Vrinda"/>
              </w:rPr>
              <w:t xml:space="preserve">, </w:t>
            </w:r>
            <w:r>
              <w:rPr>
                <w:rFonts w:ascii="Vrinda" w:hAnsi="Vrinda" w:cs="Vrinda"/>
              </w:rPr>
              <w:t>রাধিকানগর</w:t>
            </w:r>
            <w:r>
              <w:rPr>
                <w:rFonts w:cs="Vrinda" w:ascii="Vrinda" w:hAnsi="Vrinda"/>
              </w:rPr>
              <w:t xml:space="preserve">, </w:t>
            </w:r>
            <w:r>
              <w:rPr>
                <w:rFonts w:ascii="Vrinda" w:hAnsi="Vrinda" w:cs="Vrinda"/>
              </w:rPr>
              <w:t>সারিয়াকান্দি</w:t>
            </w:r>
            <w:r>
              <w:rPr>
                <w:rFonts w:cs="Vrinda" w:ascii="Vrinda" w:hAnsi="Vrinda"/>
              </w:rPr>
              <w:t xml:space="preserve">, </w:t>
            </w:r>
            <w:r>
              <w:rPr>
                <w:rFonts w:ascii="Vrinda" w:hAnsi="Vrinda" w:cs="Vrinda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ascii="Vrinda" w:hAnsi="Vrinda" w:cs="Vrinda"/>
              </w:rPr>
              <w:t>রেজি</w:t>
            </w:r>
            <w:r>
              <w:rPr>
                <w:rFonts w:cs="Vrinda" w:ascii="Vrinda" w:hAnsi="Vrinda"/>
              </w:rPr>
              <w:t xml:space="preserve">: </w:t>
            </w:r>
            <w:r>
              <w:rPr>
                <w:rFonts w:ascii="Vrinda" w:hAnsi="Vrinda" w:cs="Vrinda"/>
              </w:rPr>
              <w:t>নং</w:t>
            </w:r>
            <w:r>
              <w:rPr>
                <w:rFonts w:cs="Vrinda" w:ascii="Vrinda" w:hAnsi="Vrinda"/>
              </w:rPr>
              <w:t>: -</w:t>
            </w:r>
            <w:r>
              <w:rPr>
                <w:rFonts w:ascii="Vrinda" w:hAnsi="Vrinda" w:cs="Vrinda"/>
              </w:rPr>
              <w:t>১২৬২</w:t>
            </w:r>
            <w:r>
              <w:rPr>
                <w:rFonts w:cs="Vrinda" w:ascii="Vrinda" w:hAnsi="Vrinda"/>
              </w:rPr>
              <w:t>/</w:t>
            </w:r>
            <w:r>
              <w:rPr>
                <w:rFonts w:ascii="Vrinda" w:hAnsi="Vrinda" w:cs="Vrinda"/>
              </w:rPr>
              <w:t>০৭</w:t>
            </w:r>
            <w:r>
              <w:rPr>
                <w:rFonts w:cs="Vrinda" w:ascii="Vrinda" w:hAnsi="Vrinda"/>
              </w:rPr>
              <w:t xml:space="preserve">, </w:t>
            </w:r>
            <w:r>
              <w:rPr>
                <w:rFonts w:ascii="Vrinda" w:hAnsi="Vrinda" w:cs="Vrinda"/>
              </w:rPr>
              <w:t>তাং</w:t>
            </w:r>
            <w:r>
              <w:rPr>
                <w:rFonts w:cs="Vrinda" w:ascii="Vrinda" w:hAnsi="Vrinda"/>
              </w:rPr>
              <w:t xml:space="preserve">: </w:t>
            </w:r>
            <w:r>
              <w:rPr>
                <w:rFonts w:ascii="Vrinda" w:hAnsi="Vrinda" w:cs="Vrinda"/>
              </w:rPr>
              <w:t>২৯</w:t>
            </w:r>
            <w:r>
              <w:rPr>
                <w:rFonts w:cs="Vrinda" w:ascii="Vrinda" w:hAnsi="Vrinda"/>
              </w:rPr>
              <w:t>/</w:t>
            </w:r>
            <w:r>
              <w:rPr>
                <w:rFonts w:ascii="Vrinda" w:hAnsi="Vrinda" w:cs="Vrinda"/>
              </w:rPr>
              <w:t>৫</w:t>
            </w:r>
            <w:r>
              <w:rPr>
                <w:rFonts w:cs="Vrinda" w:ascii="Vrinda" w:hAnsi="Vrinda"/>
              </w:rPr>
              <w:t>/</w:t>
            </w:r>
            <w:r>
              <w:rPr>
                <w:rFonts w:ascii="Vrinda" w:hAnsi="Vrinda" w:cs="Vrinda"/>
              </w:rPr>
              <w:t>০৭ খ্রি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ascii="Vrinda" w:hAnsi="Vrinda" w:cs="Vrinda"/>
              </w:rPr>
              <w:t>কার্যকরি কমিটির সদস্যদের মাঝে মতবিরোধ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cs="Vrinda" w:ascii="Vrinda" w:hAnsi="Vrind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ascii="Vrinda" w:hAnsi="Vrinda" w:cs="Vrinda"/>
              </w:rPr>
              <w:t>উপজেলা সমাজসেবা কর্মকর্তা</w:t>
            </w:r>
            <w:r>
              <w:rPr>
                <w:rFonts w:cs="Vrinda" w:ascii="Vrinda" w:hAnsi="Vrinda"/>
              </w:rPr>
              <w:t xml:space="preserve">, </w:t>
            </w:r>
            <w:r>
              <w:rPr>
                <w:rFonts w:ascii="Vrinda" w:hAnsi="Vrinda" w:cs="Vrinda"/>
              </w:rPr>
              <w:t>সারিয়াকান্দি</w:t>
            </w:r>
            <w:r>
              <w:rPr>
                <w:rFonts w:cs="Vrinda" w:ascii="Vrinda" w:hAnsi="Vrinda"/>
              </w:rPr>
              <w:t xml:space="preserve">, </w:t>
            </w:r>
            <w:r>
              <w:rPr>
                <w:rFonts w:ascii="Vrinda" w:hAnsi="Vrinda" w:cs="Vrinda"/>
              </w:rPr>
              <w:t>বগুড়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cs="Vrinda" w:ascii="Vrinda" w:hAnsi="Vrinda"/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cs="Vrinda" w:ascii="Vrinda" w:hAnsi="Vrinda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Vrinda" w:hAnsi="Vrinda" w:cs="Vrinda"/>
              </w:rPr>
              <w:t>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ascii="Vrinda" w:hAnsi="Vrinda" w:cs="Vrinda"/>
              </w:rPr>
              <w:t>সমাজকল্যাণ সংঘ</w:t>
            </w:r>
            <w:r>
              <w:rPr>
                <w:rFonts w:cs="Vrinda" w:ascii="Vrinda" w:hAnsi="Vrinda"/>
              </w:rPr>
              <w:t xml:space="preserve">, </w:t>
            </w:r>
            <w:r>
              <w:rPr>
                <w:rFonts w:ascii="Vrinda" w:hAnsi="Vrinda" w:cs="Vrinda"/>
              </w:rPr>
              <w:t>সারিয়াকান্দি</w:t>
            </w:r>
            <w:r>
              <w:rPr>
                <w:rFonts w:cs="Vrinda" w:ascii="Vrinda" w:hAnsi="Vrinda"/>
              </w:rPr>
              <w:t xml:space="preserve">, </w:t>
            </w:r>
            <w:r>
              <w:rPr>
                <w:rFonts w:ascii="Vrinda" w:hAnsi="Vrinda" w:cs="Vrinda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ascii="Vrinda" w:hAnsi="Vrinda" w:cs="Vrinda"/>
              </w:rPr>
              <w:t>রেজি</w:t>
            </w:r>
            <w:r>
              <w:rPr>
                <w:rFonts w:cs="Vrinda" w:ascii="Vrinda" w:hAnsi="Vrinda"/>
              </w:rPr>
              <w:t xml:space="preserve">: </w:t>
            </w:r>
            <w:r>
              <w:rPr>
                <w:rFonts w:ascii="Vrinda" w:hAnsi="Vrinda" w:cs="Vrinda"/>
              </w:rPr>
              <w:t>নং</w:t>
            </w:r>
            <w:r>
              <w:rPr>
                <w:rFonts w:cs="Vrinda" w:ascii="Vrinda" w:hAnsi="Vrinda"/>
              </w:rPr>
              <w:t>: -</w:t>
            </w:r>
            <w:r>
              <w:rPr>
                <w:rFonts w:ascii="Vrinda" w:hAnsi="Vrinda" w:cs="Vrinda"/>
              </w:rPr>
              <w:t>১০</w:t>
            </w:r>
            <w:r>
              <w:rPr>
                <w:rFonts w:cs="Vrinda" w:ascii="Vrinda" w:hAnsi="Vrinda"/>
              </w:rPr>
              <w:t>/</w:t>
            </w:r>
            <w:r>
              <w:rPr>
                <w:rFonts w:ascii="Vrinda" w:hAnsi="Vrinda" w:cs="Vrinda"/>
              </w:rPr>
              <w:t>৮৮</w:t>
            </w:r>
            <w:r>
              <w:rPr>
                <w:rFonts w:cs="Vrinda" w:ascii="Vrinda" w:hAnsi="Vrinda"/>
              </w:rPr>
              <w:t xml:space="preserve">, </w:t>
            </w:r>
            <w:r>
              <w:rPr>
                <w:rFonts w:ascii="Vrinda" w:hAnsi="Vrinda" w:cs="Vrinda"/>
              </w:rPr>
              <w:t>তাং</w:t>
            </w:r>
            <w:r>
              <w:rPr>
                <w:rFonts w:cs="Vrinda" w:ascii="Vrinda" w:hAnsi="Vrinda"/>
              </w:rPr>
              <w:t xml:space="preserve">: </w:t>
            </w:r>
            <w:r>
              <w:rPr>
                <w:rFonts w:ascii="Vrinda" w:hAnsi="Vrinda" w:cs="Vrinda"/>
              </w:rPr>
              <w:t>২৪</w:t>
            </w:r>
            <w:r>
              <w:rPr>
                <w:rFonts w:cs="Vrinda" w:ascii="Vrinda" w:hAnsi="Vrinda"/>
              </w:rPr>
              <w:t>/</w:t>
            </w:r>
            <w:r>
              <w:rPr>
                <w:rFonts w:ascii="Vrinda" w:hAnsi="Vrinda" w:cs="Vrinda"/>
              </w:rPr>
              <w:t>১০</w:t>
            </w:r>
            <w:r>
              <w:rPr>
                <w:rFonts w:cs="Vrinda" w:ascii="Vrinda" w:hAnsi="Vrinda"/>
              </w:rPr>
              <w:t>/</w:t>
            </w:r>
            <w:r>
              <w:rPr>
                <w:rFonts w:ascii="Vrinda" w:hAnsi="Vrinda" w:cs="Vrinda"/>
              </w:rPr>
              <w:t>৮৮ খ্রি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ascii="Vrinda" w:hAnsi="Vrinda" w:cs="Vrinda"/>
              </w:rPr>
              <w:t>কার্যকরি কমিটির সদস্যদের মাঝে মতবিরোধ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cs="Vrinda" w:ascii="Vrinda" w:hAnsi="Vrind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ascii="Vrinda" w:hAnsi="Vrinda" w:cs="Vrinda"/>
              </w:rPr>
              <w:t>উপজেলা সমাজসেবা কর্মকর্তা</w:t>
            </w:r>
            <w:r>
              <w:rPr>
                <w:rFonts w:cs="Vrinda" w:ascii="Vrinda" w:hAnsi="Vrinda"/>
              </w:rPr>
              <w:t xml:space="preserve">, </w:t>
            </w:r>
            <w:r>
              <w:rPr>
                <w:rFonts w:ascii="Vrinda" w:hAnsi="Vrinda" w:cs="Vrinda"/>
              </w:rPr>
              <w:t>সারিয়াকান্দি</w:t>
            </w:r>
            <w:r>
              <w:rPr>
                <w:rFonts w:cs="Vrinda" w:ascii="Vrinda" w:hAnsi="Vrinda"/>
              </w:rPr>
              <w:t xml:space="preserve">, </w:t>
            </w:r>
            <w:r>
              <w:rPr>
                <w:rFonts w:ascii="Vrinda" w:hAnsi="Vrinda" w:cs="Vrinda"/>
              </w:rPr>
              <w:t>বগুড়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cs="Vrinda" w:ascii="Vrinda" w:hAnsi="Vrinda"/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cs="Vrinda" w:ascii="Vrinda" w:hAnsi="Vrinda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Vrinda" w:hAnsi="Vrinda" w:cs="Vrinda"/>
              </w:rPr>
              <w:t>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ascii="Vrinda" w:hAnsi="Vrinda" w:cs="Vrinda"/>
              </w:rPr>
              <w:t>শিমুলতাইড় চাষী কল্যাণ সমিতি</w:t>
            </w:r>
            <w:r>
              <w:rPr>
                <w:rFonts w:cs="Vrinda" w:ascii="Vrinda" w:hAnsi="Vrinda"/>
              </w:rPr>
              <w:t xml:space="preserve">, </w:t>
            </w:r>
            <w:r>
              <w:rPr>
                <w:rFonts w:ascii="Vrinda" w:hAnsi="Vrinda" w:cs="Vrinda"/>
              </w:rPr>
              <w:t>তৈলগাড়ী</w:t>
            </w:r>
            <w:r>
              <w:rPr>
                <w:rFonts w:cs="Vrinda" w:ascii="Vrinda" w:hAnsi="Vrinda"/>
              </w:rPr>
              <w:t xml:space="preserve">, </w:t>
            </w:r>
            <w:r>
              <w:rPr>
                <w:rFonts w:ascii="Vrinda" w:hAnsi="Vrinda" w:cs="Vrinda"/>
              </w:rPr>
              <w:t>সারিয়াকান্দি</w:t>
            </w:r>
            <w:r>
              <w:rPr>
                <w:rFonts w:cs="Vrinda" w:ascii="Vrinda" w:hAnsi="Vrinda"/>
              </w:rPr>
              <w:t xml:space="preserve">, </w:t>
            </w:r>
            <w:r>
              <w:rPr>
                <w:rFonts w:ascii="Vrinda" w:hAnsi="Vrinda" w:cs="Vrinda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ascii="Vrinda" w:hAnsi="Vrinda" w:cs="Vrinda"/>
              </w:rPr>
              <w:t>রেজি</w:t>
            </w:r>
            <w:r>
              <w:rPr>
                <w:rFonts w:cs="Vrinda" w:ascii="Vrinda" w:hAnsi="Vrinda"/>
              </w:rPr>
              <w:t xml:space="preserve">: </w:t>
            </w:r>
            <w:r>
              <w:rPr>
                <w:rFonts w:ascii="Vrinda" w:hAnsi="Vrinda" w:cs="Vrinda"/>
              </w:rPr>
              <w:t>নং</w:t>
            </w:r>
            <w:r>
              <w:rPr>
                <w:rFonts w:cs="Vrinda" w:ascii="Vrinda" w:hAnsi="Vrinda"/>
              </w:rPr>
              <w:t>: -</w:t>
            </w:r>
            <w:r>
              <w:rPr>
                <w:rFonts w:ascii="Vrinda" w:hAnsi="Vrinda" w:cs="Vrinda"/>
              </w:rPr>
              <w:t>৬৬৬</w:t>
            </w:r>
            <w:r>
              <w:rPr>
                <w:rFonts w:cs="Vrinda" w:ascii="Vrinda" w:hAnsi="Vrinda"/>
              </w:rPr>
              <w:t>/</w:t>
            </w:r>
            <w:r>
              <w:rPr>
                <w:rFonts w:ascii="Vrinda" w:hAnsi="Vrinda" w:cs="Vrinda"/>
              </w:rPr>
              <w:t>০০</w:t>
            </w:r>
            <w:r>
              <w:rPr>
                <w:rFonts w:cs="Vrinda" w:ascii="Vrinda" w:hAnsi="Vrinda"/>
              </w:rPr>
              <w:t xml:space="preserve">, </w:t>
            </w:r>
            <w:r>
              <w:rPr>
                <w:rFonts w:ascii="Vrinda" w:hAnsi="Vrinda" w:cs="Vrinda"/>
              </w:rPr>
              <w:t>তাং</w:t>
            </w:r>
            <w:r>
              <w:rPr>
                <w:rFonts w:cs="Vrinda" w:ascii="Vrinda" w:hAnsi="Vrinda"/>
              </w:rPr>
              <w:t xml:space="preserve">: </w:t>
            </w:r>
            <w:r>
              <w:rPr>
                <w:rFonts w:ascii="Vrinda" w:hAnsi="Vrinda" w:cs="Vrinda"/>
              </w:rPr>
              <w:t>০৯</w:t>
            </w:r>
            <w:r>
              <w:rPr>
                <w:rFonts w:cs="Vrinda" w:ascii="Vrinda" w:hAnsi="Vrinda"/>
              </w:rPr>
              <w:t>/</w:t>
            </w:r>
            <w:r>
              <w:rPr>
                <w:rFonts w:ascii="Vrinda" w:hAnsi="Vrinda" w:cs="Vrinda"/>
              </w:rPr>
              <w:t>০১</w:t>
            </w:r>
            <w:r>
              <w:rPr>
                <w:rFonts w:cs="Vrinda" w:ascii="Vrinda" w:hAnsi="Vrinda"/>
              </w:rPr>
              <w:t>/</w:t>
            </w:r>
            <w:r>
              <w:rPr>
                <w:rFonts w:ascii="Vrinda" w:hAnsi="Vrinda" w:cs="Vrinda"/>
              </w:rPr>
              <w:t>০০ খ্রি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ascii="Vrinda" w:hAnsi="Vrinda" w:cs="Vrinda"/>
              </w:rPr>
              <w:t>কার্যকরি কমিটির সদস্যদের মাঝে মতবিরোধ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cs="Vrinda" w:ascii="Vrinda" w:hAnsi="Vrind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ascii="Vrinda" w:hAnsi="Vrinda" w:cs="Vrinda"/>
              </w:rPr>
              <w:t>উপজেলা সমাজসেবা কর্মকর্তা</w:t>
            </w:r>
            <w:r>
              <w:rPr>
                <w:rFonts w:cs="Vrinda" w:ascii="Vrinda" w:hAnsi="Vrinda"/>
              </w:rPr>
              <w:t xml:space="preserve">, </w:t>
            </w:r>
            <w:r>
              <w:rPr>
                <w:rFonts w:ascii="Vrinda" w:hAnsi="Vrinda" w:cs="Vrinda"/>
              </w:rPr>
              <w:t>সারিয়াকান্দি</w:t>
            </w:r>
            <w:r>
              <w:rPr>
                <w:rFonts w:cs="Vrinda" w:ascii="Vrinda" w:hAnsi="Vrinda"/>
              </w:rPr>
              <w:t xml:space="preserve">, </w:t>
            </w:r>
            <w:r>
              <w:rPr>
                <w:rFonts w:ascii="Vrinda" w:hAnsi="Vrinda" w:cs="Vrinda"/>
              </w:rPr>
              <w:t>বগুড়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cs="Vrinda" w:ascii="Vrinda" w:hAnsi="Vrinda"/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cs="Vrinda" w:ascii="Vrinda" w:hAnsi="Vrinda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ascii="Vrinda" w:hAnsi="Vrinda" w:cs="Vrinda"/>
              </w:rPr>
              <w:t>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ascii="Vrinda" w:hAnsi="Vrinda" w:cs="Vrinda"/>
              </w:rPr>
              <w:t>চর চন্দনবাইশা সমাজসেবা ক্লাব</w:t>
            </w:r>
            <w:r>
              <w:rPr>
                <w:rFonts w:cs="Vrinda" w:ascii="Vrinda" w:hAnsi="Vrinda"/>
              </w:rPr>
              <w:t xml:space="preserve">, </w:t>
            </w:r>
            <w:r>
              <w:rPr>
                <w:rFonts w:ascii="Vrinda" w:hAnsi="Vrinda" w:cs="Vrinda"/>
              </w:rPr>
              <w:t>চন্দনবাইশা</w:t>
            </w:r>
            <w:r>
              <w:rPr>
                <w:rFonts w:cs="Vrinda" w:ascii="Vrinda" w:hAnsi="Vrinda"/>
              </w:rPr>
              <w:t xml:space="preserve">, </w:t>
            </w:r>
            <w:r>
              <w:rPr>
                <w:rFonts w:ascii="Vrinda" w:hAnsi="Vrinda" w:cs="Vrinda"/>
              </w:rPr>
              <w:t>সারিয়াকান্দি</w:t>
            </w:r>
            <w:r>
              <w:rPr>
                <w:rFonts w:cs="Vrinda" w:ascii="Vrinda" w:hAnsi="Vrinda"/>
              </w:rPr>
              <w:t xml:space="preserve">, </w:t>
            </w:r>
            <w:r>
              <w:rPr>
                <w:rFonts w:ascii="Vrinda" w:hAnsi="Vrinda" w:cs="Vrinda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ascii="Vrinda" w:hAnsi="Vrinda" w:cs="Vrinda"/>
              </w:rPr>
              <w:t>রেজি</w:t>
            </w:r>
            <w:r>
              <w:rPr>
                <w:rFonts w:cs="Vrinda" w:ascii="Vrinda" w:hAnsi="Vrinda"/>
              </w:rPr>
              <w:t xml:space="preserve">: </w:t>
            </w:r>
            <w:r>
              <w:rPr>
                <w:rFonts w:ascii="Vrinda" w:hAnsi="Vrinda" w:cs="Vrinda"/>
              </w:rPr>
              <w:t>নং</w:t>
            </w:r>
            <w:r>
              <w:rPr>
                <w:rFonts w:cs="Vrinda" w:ascii="Vrinda" w:hAnsi="Vrinda"/>
              </w:rPr>
              <w:t>: -</w:t>
            </w:r>
            <w:r>
              <w:rPr>
                <w:rFonts w:ascii="Vrinda" w:hAnsi="Vrinda" w:cs="Vrinda"/>
              </w:rPr>
              <w:t>৩৬৭</w:t>
            </w:r>
            <w:r>
              <w:rPr>
                <w:rFonts w:cs="Vrinda" w:ascii="Vrinda" w:hAnsi="Vrinda"/>
              </w:rPr>
              <w:t>/</w:t>
            </w:r>
            <w:r>
              <w:rPr>
                <w:rFonts w:ascii="Vrinda" w:hAnsi="Vrinda" w:cs="Vrinda"/>
              </w:rPr>
              <w:t>৮৬</w:t>
            </w:r>
            <w:r>
              <w:rPr>
                <w:rFonts w:cs="Vrinda" w:ascii="Vrinda" w:hAnsi="Vrinda"/>
              </w:rPr>
              <w:t xml:space="preserve">, </w:t>
            </w:r>
            <w:r>
              <w:rPr>
                <w:rFonts w:ascii="Vrinda" w:hAnsi="Vrinda" w:cs="Vrinda"/>
              </w:rPr>
              <w:t>তাং</w:t>
            </w:r>
            <w:r>
              <w:rPr>
                <w:rFonts w:cs="Vrinda" w:ascii="Vrinda" w:hAnsi="Vrinda"/>
              </w:rPr>
              <w:t xml:space="preserve">: </w:t>
            </w:r>
            <w:r>
              <w:rPr>
                <w:rFonts w:ascii="Vrinda" w:hAnsi="Vrinda" w:cs="Vrinda"/>
              </w:rPr>
              <w:t>২৭</w:t>
            </w:r>
            <w:r>
              <w:rPr>
                <w:rFonts w:cs="Vrinda" w:ascii="Vrinda" w:hAnsi="Vrinda"/>
              </w:rPr>
              <w:t>/</w:t>
            </w:r>
            <w:r>
              <w:rPr>
                <w:rFonts w:ascii="Vrinda" w:hAnsi="Vrinda" w:cs="Vrinda"/>
              </w:rPr>
              <w:t>০২</w:t>
            </w:r>
            <w:r>
              <w:rPr>
                <w:rFonts w:cs="Vrinda" w:ascii="Vrinda" w:hAnsi="Vrinda"/>
              </w:rPr>
              <w:t>/</w:t>
            </w:r>
            <w:r>
              <w:rPr>
                <w:rFonts w:ascii="Vrinda" w:hAnsi="Vrinda" w:cs="Vrinda"/>
              </w:rPr>
              <w:t>৮৬ খ্রি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ascii="Vrinda" w:hAnsi="Vrinda" w:cs="Vrinda"/>
              </w:rPr>
              <w:t>কার্যকরি কমিটির সদস্যদের মাঝে মতবিরোধ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cs="Vrinda" w:ascii="Vrinda" w:hAnsi="Vrinda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ascii="Vrinda" w:hAnsi="Vrinda" w:cs="Vrinda"/>
              </w:rPr>
              <w:t>উপজেলা সমাজসেবা কর্মকর্তা</w:t>
            </w:r>
            <w:r>
              <w:rPr>
                <w:rFonts w:cs="Vrinda" w:ascii="Vrinda" w:hAnsi="Vrinda"/>
              </w:rPr>
              <w:t xml:space="preserve">, </w:t>
            </w:r>
            <w:r>
              <w:rPr>
                <w:rFonts w:ascii="Vrinda" w:hAnsi="Vrinda" w:cs="Vrinda"/>
              </w:rPr>
              <w:t>সারিয়াকান্দি</w:t>
            </w:r>
            <w:r>
              <w:rPr>
                <w:rFonts w:cs="Vrinda" w:ascii="Vrinda" w:hAnsi="Vrinda"/>
              </w:rPr>
              <w:t xml:space="preserve">, </w:t>
            </w:r>
            <w:r>
              <w:rPr>
                <w:rFonts w:ascii="Vrinda" w:hAnsi="Vrinda" w:cs="Vrinda"/>
              </w:rPr>
              <w:t>বগুড়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cs="Vrinda" w:ascii="Vrinda" w:hAnsi="Vrinda"/>
                <w:sz w:val="22"/>
                <w:szCs w:val="2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rFonts w:ascii="Vrinda" w:hAnsi="Vrinda" w:cs="Vrinda"/>
                <w:sz w:val="22"/>
                <w:szCs w:val="22"/>
              </w:rPr>
            </w:pPr>
            <w:r>
              <w:rPr>
                <w:rFonts w:cs="Vrinda" w:ascii="Vrinda" w:hAnsi="Vrinda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উপজেলা সমাজ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সেবা কার্যালয়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বগুড়া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ালফ ভুুমিহীন সমাজ কল্যাণ সমিতি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-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৩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৩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৫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৩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নলুয়া সমাজ কল্যান সমিতি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চান্দাইকোনা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৩৭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৩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িবপুর দ</w:t>
            </w:r>
            <w:r>
              <w:rPr>
                <w:rFonts w:eastAsia="Nikosh;Times New Roman" w:cs="Nikosh;Times New Roman" w:ascii="Nikosh;Times New Roman" w:hAnsi="Nikosh;Times New Roman"/>
                <w:w w:val="90"/>
                <w:shd w:fill="32CD32" w:val="clear"/>
                <w:lang w:bidi="bn-BD"/>
              </w:rPr>
              <w:t>ÿÿ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ন পাড়া যুব ক্লা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িব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৩০৯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৫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৯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৫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খন্দকারটোলা উদয়মান সংসদ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 xml:space="preserve">বগুড়া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৩১০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৫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৯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৫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 xml:space="preserve">শেরপুর টাউনকলোনী বহুমূখী সমাজ উন্নয়ন সমিতি।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৩১১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৫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৯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৫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খামারকান্দী সমতা ক্লা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খামারকান্দী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৩২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৫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৪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৫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মৌচাক সংঘ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জাম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 xml:space="preserve">বগুড়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৩২৭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৫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৪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৫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 গোসাইপাড়া একতা কল্যান সংঘ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৩৪১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৫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৫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সবুজ সঞ্চয়ী ক্লা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চকপাথালিয়া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৩৬৩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৬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২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২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কুসুম্বী ইউনিয়ন জনতা ক্লা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আলতাদিঘি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৩৬৪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৬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২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২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িবপুর নবজাগরন ক্লা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িব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 xml:space="preserve">বগুড়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৩১২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৫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৭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ঘোড় দৌড় জনতা ক্লা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৫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৬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৮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জনতা সমাজকল্যান সংস্থা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সুঘাট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 xml:space="preserve">বগুড়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২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৬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৭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উচরং পলবী উন্নয়ন মিতালী সংসদ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৬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৮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৬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প্রফেসার পাড়া চলমিত্মকা ক্লা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৮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৬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রনবীরবালা ভূমিহীন ও মৎস্য জীবি কল্যান সমিতি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৯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৬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হিংগলী একতা সংঘ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ঝাঁঝ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 xml:space="preserve">বগুড়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৬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টাউনকলোনী জনকল্যান সমিতি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 xml:space="preserve">বগুড়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১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৬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 নাট্যগোষ্ঠী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টাউনকলোনী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 xml:space="preserve">বগুড়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২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৬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২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আদর্শ ক্লাব জয়নগ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৪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৭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৩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পারভবানীপুর পলাশ ক্লা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৫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৮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৫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৩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ল</w:t>
            </w:r>
            <w:r>
              <w:rPr>
                <w:rFonts w:eastAsia="Nikosh;Times New Roman" w:cs="Nikosh;Times New Roman" w:ascii="Nikosh;Times New Roman" w:hAnsi="Nikosh;Times New Roman"/>
                <w:w w:val="90"/>
                <w:shd w:fill="32CD32" w:val="clear"/>
                <w:lang w:bidi="bn-BD"/>
              </w:rPr>
              <w:t>ÿ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ীকোলা ইসলামিয়া সংঘ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 xml:space="preserve">বগুড়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৮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৫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৩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িশ্বা একলা ক্লা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 xml:space="preserve">বগুড়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৩১১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৯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৪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াড়ীদহ টাইগার ক্লা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 xml:space="preserve">বগুড়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৩২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৯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৯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কেলস্না প্রগতি ক্লা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 xml:space="preserve">বগুড়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৩২৮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৯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৮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াগড়া শামিত্ম সংঘ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 xml:space="preserve">বগুড়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৩২৯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৯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৮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চকপোতা একতা ক্লা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৩৩২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৯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ামিত্ম সংঘ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রনবীবালা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 xml:space="preserve">বগুড়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৩৩৫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৯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০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৯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ুয়াগাছী দুর্জয় সংঘ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 xml:space="preserve">বগুড়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৩৫৪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০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৯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৩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কল্যানী নবারবন সংঘ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 xml:space="preserve">বগুড়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৩৫৫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০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৯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৩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দড়িমুকন্দ ছায়ানীড় সংঘ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৩৬৭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০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৩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মহিপুর সোনা ঝড়া ক্লা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৩৭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০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৮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পলরী উন্নয়ন দিদার ক্লা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কলতাপাড়া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 xml:space="preserve">বগুড়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৩৭৭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০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৮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ফুলবাড়ী দেবদত্তপাড়া মৎসজীবি সমিতি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৩৭৮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০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৮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ধাওয়াপাড়া সততা ক্লা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 xml:space="preserve">বগুড়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৩৮২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০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৭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৯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খান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একতা সংঘ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 xml:space="preserve">বগুড়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৪০০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১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৫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২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ঘোড় দৌড় এন পি লায়ন্স ক্লা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 xml:space="preserve">বগুড়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৪৩০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৩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জননতা সমাজসেবা সংঘ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ঘো দৌড়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৪৩৫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৩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৭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৪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পলরী উন্নয়ন সংস্থা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ঘোগা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 xml:space="preserve">বগুড়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৪৪২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৩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৪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প্রভাতী পলরী উন্নয়ন সংস্থা উঃসাহাপাড়া 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৪৭৩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৪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৮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স্বাদেশ উন্নয়ন কেন্দ্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কলেজরোড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৪৬৮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৪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৫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ভাদরা যুব কিরন সংস্থা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৪৮৩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৫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৮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৫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তেতুলিয়া মহামেডাম স্পোটিং ক্লা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,</w:t>
            </w:r>
          </w:p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তেতুলিয়া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৫২৪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৬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৯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আদর্শ পলস্নী উন্নয়ন সংস্থা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খন্দকারপাড়া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৫২৮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৬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৪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৬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 রবরাল ইকোনোমিক এন্ড সোসাল এ্যঃ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প্রোঃ কালশিমাটি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৫৩৪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৭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৮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২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সেন্টারফর ইনভাইরনমেন্ট মনিটরিং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,</w:t>
            </w:r>
          </w:p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মহি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৫৫২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৭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্রাম উন্নয়ন ফোরাম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মহি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৬১৮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৮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৫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এ্যসোসিয়েশন ফর রম্নরাল ডেভেল্পমেন্ট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রহমান নগ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৬০৪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৮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৫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৬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৮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যুব কল্যাণ সমিতি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েটখৈ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সীমাবাড়ী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৬৬৪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০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৯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৭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মৌসুমী স্বনির্ভর দারিদ্রবিমোচন সংস্থা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খন্দকারটোলা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৬৪৭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০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০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আদর্শ মানবিক উন্নয়ন সেবা সংস্থা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োয়ালজানী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৬৮৮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১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-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অগ্রনী পলস্নী উন্নয়ন  সংস্থা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ম্নয়া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৬৯৪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১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৪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৩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১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মানবসেবা সংগঠন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উলি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২২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২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৯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সততা দারিদ্র বিমোচন সংস্থা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হাফুনিয়া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,</w:t>
            </w:r>
          </w:p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৫৩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২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৭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সোসিও ইকোনোমিক এ্যান্ডভান্স ম্যাট বুরোফর ইগনোরেন্স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খন্দকারটোলা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,</w:t>
            </w:r>
          </w:p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০৪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২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৪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২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ধরিত্রী সামাজিক উন্নয়ন সংগঠনা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জগনাথপাড়া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৮৭৩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৩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৫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২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আর্থসামাজিক উন্নয়ন সংস্থা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ম্নয়া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,</w:t>
            </w:r>
          </w:p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৪৩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৩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৩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৯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৩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সটিবাড়ী ণণয়ন সংস্থা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০৫৭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৪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৫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মুক্তধারা সমাজ কল্যাণ সংস্থা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মহি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,</w:t>
            </w:r>
          </w:p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০২৩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৪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৮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৩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অবসরপ্রা্প্ত সৈনিক কল্যাণ সমিতি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,</w:t>
            </w:r>
          </w:p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করতোয়া মার্কেট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১৫১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৪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২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অবসরপ্রাপ্ত সৈনিক বহুমুখী কল্যাণ সংস্থা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,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করতোয়া মার্কেট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১৩৭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৪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২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৪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কৃষি সমাজ উন্নয়ন সংস্থা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(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এ্যসডো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),</w:t>
            </w:r>
          </w:p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মুকুন্দ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শেরপুর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,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বগুড়া।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১২৫৭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৭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w w:val="90"/>
              </w:rPr>
            </w:pP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২২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৫</w:t>
            </w: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০৭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w w:val="90"/>
              </w:rPr>
            </w:pPr>
            <w:r>
              <w:rPr>
                <w:rFonts w:eastAsia="Nikosh;Times New Roman" w:cs="Nikosh;Times New Roman" w:ascii="Nikosh;Times New Roman" w:hAnsi="Nikosh;Times New Roman"/>
                <w:w w:val="90"/>
                <w:lang w:bidi="bn-BD"/>
              </w:rPr>
              <w:t xml:space="preserve"> </w:t>
            </w:r>
            <w:r>
              <w:rPr>
                <w:rFonts w:ascii="Nikosh;Times New Roman" w:hAnsi="Nikosh;Times New Roman" w:eastAsia="Nikosh;Times New Roman" w:cs="Nikosh;Times New Roman"/>
                <w:w w:val="90"/>
                <w:lang w:bidi="bn-BD"/>
              </w:rPr>
              <w:t>গঠনতন্ত্র অনুযায়ী কার্যক্রম পরিচালনা না করা।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৩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২০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০১</w:t>
            </w:r>
            <w:r>
              <w:rPr>
                <w:rFonts w:eastAsia="Nikosh;Times New Roman" w:cs="Nikosh;Times New Roman" w:ascii="Nikosh;Times New Roman" w:hAnsi="Nikosh;Times New Roman"/>
                <w:lang w:bidi="bn-BD"/>
              </w:rPr>
              <w:t>/</w:t>
            </w: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১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Nikosh;Times New Roman" w:hAnsi="Nikosh;Times New Roman" w:eastAsia="Nikosh;Times New Roman" w:cs="Nikosh;Times New Roman"/>
                <w:lang w:bidi="bn-BD"/>
              </w:rPr>
            </w:pPr>
            <w:r>
              <w:rPr>
                <w:rFonts w:ascii="Nikosh;Times New Roman" w:hAnsi="Nikosh;Times New Roman" w:eastAsia="Nikosh;Times New Roman" w:cs="Nikosh;Times New Roman"/>
                <w:lang w:bidi="bn-BD"/>
              </w:rPr>
              <w:t>নিষ্কৃয়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43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utonnyAMJ">
    <w:charset w:val="00"/>
    <w:family w:val="auto"/>
    <w:pitch w:val="variable"/>
  </w:font>
  <w:font w:name="SutonnyBanglaMJ">
    <w:charset w:val="00"/>
    <w:family w:val="auto"/>
    <w:pitch w:val="variable"/>
  </w:font>
  <w:font w:name="SushreeEMJ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Nikosh">
    <w:altName w:val="Times New Roman"/>
    <w:charset w:val="00"/>
    <w:family w:val="auto"/>
    <w:pitch w:val="variable"/>
  </w:font>
  <w:font w:name="Vrind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utonnyAMJ" w:hAnsi="SutonnyAMJ" w:cs="SutonnyAMJ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utonnyMJ" w:hAnsi="SutonnyMJ" w:cs="SutonnyMJ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utonnyMJ" w:hAnsi="SutonnyMJ" w:cs="SutonnyMJ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utonnyMJ" w:hAnsi="SutonnyMJ" w:cs="SutonnyMJ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SutonnyMJ" w:hAnsi="SutonnyMJ" w:cs="SutonnyMJ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utonnyMJ" w:hAnsi="SutonnyMJ" w:eastAsia="Times New Roman" w:cs="SutonnyMJ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SutonnyAMJ" w:hAnsi="SutonnyAMJ" w:cs="SutonnyAMJ"/>
    </w:rPr>
  </w:style>
  <w:style w:type="character" w:styleId="WW8Num10z0">
    <w:name w:val="WW8Num10z0"/>
    <w:qFormat/>
    <w:rPr>
      <w:rFonts w:ascii="SutonnyAMJ" w:hAnsi="SutonnyAMJ" w:cs="SutonnyAMJ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SutonnyMJ" w:hAnsi="SutonnyMJ" w:eastAsia="Times New Roman" w:cs="Times New Roman"/>
      <w:sz w:val="28"/>
      <w:szCs w:val="24"/>
    </w:rPr>
  </w:style>
  <w:style w:type="character" w:styleId="Heading2Char">
    <w:name w:val="Heading 2 Char"/>
    <w:qFormat/>
    <w:rPr>
      <w:rFonts w:ascii="SutonnyMJ" w:hAnsi="SutonnyMJ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SutonnyMJ" w:hAnsi="SutonnyMJ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SutonnyMJ" w:hAnsi="SutonnyMJ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SutonnyMJ" w:hAnsi="SutonnyMJ" w:eastAsia="Times New Roman" w:cs="Times New Roman"/>
      <w:sz w:val="28"/>
      <w:szCs w:val="24"/>
    </w:rPr>
  </w:style>
  <w:style w:type="character" w:styleId="TitleChar">
    <w:name w:val="Title Char"/>
    <w:qFormat/>
    <w:rPr>
      <w:rFonts w:ascii="SutonnyMJ" w:hAnsi="SutonnyMJ" w:eastAsia="Times New Roman" w:cs="Times New Roman"/>
      <w:sz w:val="28"/>
      <w:szCs w:val="24"/>
    </w:rPr>
  </w:style>
  <w:style w:type="character" w:styleId="HeaderChar">
    <w:name w:val="Header Char"/>
    <w:qFormat/>
    <w:rPr>
      <w:rFonts w:ascii="SutonnyBanglaMJ" w:hAnsi="SutonnyBanglaMJ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FooterChar">
    <w:name w:val="Footer Char"/>
    <w:qFormat/>
    <w:rPr>
      <w:rFonts w:ascii="SushreeEMJ" w:hAnsi="SushreeEMJ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rFonts w:ascii="SutonnyMJ" w:hAnsi="SutonnyMJ" w:eastAsia="Times New Roman" w:cs="Times New Roman"/>
      <w:color w:val="000000"/>
      <w:sz w:val="26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utonnyMJ" w:hAnsi="SutonnyMJ" w:cs="SutonnyMJ"/>
      <w:sz w:val="28"/>
    </w:rPr>
  </w:style>
  <w:style w:type="paragraph" w:styleId="TextBody">
    <w:name w:val="Body Text"/>
    <w:basedOn w:val="Normal"/>
    <w:pPr>
      <w:jc w:val="center"/>
    </w:pPr>
    <w:rPr>
      <w:rFonts w:ascii="SutonnyMJ" w:hAnsi="SutonnyMJ" w:cs="SutonnyMJ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Vrind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SutonnyBanglaMJ" w:hAnsi="SutonnyBanglaMJ" w:cs="SutonnyBanglaMJ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SushreeEMJ" w:hAnsi="SushreeEMJ" w:cs="SushreeEMJ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0" w:hanging="0"/>
    </w:pPr>
    <w:rPr>
      <w:rFonts w:ascii="SutonnyMJ" w:hAnsi="SutonnyMJ" w:cs="SutonnyMJ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41:00Z</dcterms:created>
  <dc:creator>Administrator</dc:creator>
  <dc:description/>
  <cp:keywords/>
  <dc:language>en-US</dc:language>
  <cp:lastModifiedBy>Administrator</cp:lastModifiedBy>
  <dcterms:modified xsi:type="dcterms:W3CDTF">2019-12-10T10:36:00Z</dcterms:modified>
  <cp:revision>23</cp:revision>
  <dc:subject/>
  <dc:title/>
</cp:coreProperties>
</file>